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Компетенция и порядок деятельности Управления записи актов гражданского состояния Свердловской области в соответствии с </w:t>
      </w:r>
      <w:bookmarkStart w:id="0" w:name="Par55"/>
      <w:bookmarkEnd w:id="0"/>
      <w:r>
        <w:rPr>
          <w:rFonts w:cs="Calibri"/>
          <w:b/>
          <w:sz w:val="28"/>
          <w:szCs w:val="28"/>
        </w:rPr>
        <w:t>Положением об Управлении записи актов гражданского состояния Свердловской обла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ПОЛНОМОЧИЯ И ФУНКЦИИ УПРАВЛЕНИЯ ЗАГС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правление ЗАГС осуществляет на территории Свердловской области следующие полномочи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организует деятельность по государственной регистрации актов гражданского состояния на территории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осуществляет полномочия главного распорядителя средств областного бюджета в соответствии с законом Свердловской области об областном бюджете на соответствующий финансовый год и плановый перио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7. Управление ЗАГС для осуществления возложенных на него полномочий имеет право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вносить предложения Губернатору Свердловской области и в Правительство Свердловской области по вопросам, входящим в его компетенци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участвовать в подготовке проектов правовых актов, касающихся деятельности органов записи актов гражданского состояния и вопросов государственной регистрации актов гражданского состоя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создавать в установленном порядке постоянно действующие при Управлении ЗАГС совещательные органы (советы, комиссии) для рассмотрения вопросов, связанных с осуществлением государственной регистрации актов гражданского состояния на территории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награждать почетными грамотами и благодарственными письмами Управления ЗАГС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представлять в установленном порядке особо отличившихся работников Управления ЗАГС и отделов записи актов гражданского состояния в городах и районах Свердловской области к награждению ведомственными наградами Министерства юстиции Российской Федерации и наградами высших органов власти Свердл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Управление ЗАГС в соответствии со своими полномочиями осуществляет следующие фун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координирует деятельность отделов записи актов гражданского состояния в городах и районах Свердловской области по вопросам, связанным с государственной регистрацией актов гражданского состоя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организует систему учета и отчетности отделов записи актов гражданского состояния в городах и районах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осуществляет в пределах полномочий проверку работы отделов записи актов гражданского состояния в городах и районах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выдает справки об отсутствии первичной или восстановленной записи акта гражданского состояния, составленной на территории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выдает повторные свидетельства о государственной регистрации акта гражданского состояния, в случае, если первый экземпляр записи акта гражданского состояния не сохранил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6) рассматривает жалобы граждан и организаций об отказе отделов записи актов гражданского состояния в городах и районах Свердловской области в государственной регистрации актов гражданского состоя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7) осуществляет учет, обработку и систематизацию книг государственной регистрации актов гражданского состояния, собранных из вторых экземпляров записей актов гражданского состояния, вносит в них исправления, изменения и иные сведения, а также аннулирует записи актов гражданского состоя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8) получает в установленном порядке от иностранных государств или их компетентных органов запросы о правовой помощи по гражданским, семейным, уголовным и иным делам и либо исполняет их, либо направляет для исполнения в федеральные органы государственной власти, а также направляет в иностранные государства или их компетентные органы запросы о правовой помощи по гражданским, семейным, уголовным и иным делам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9) оформляет в пределах предоставленных полномочий документы, выданные отделами записи актов гражданского состояния Свердловской области для использования их за границей (проставление апостил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0) проводит семинары, совещания с работниками органов записи актов гражданского состоя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1) оказывает консультативную помощь отделам записи актов гражданского состояния в городах и районах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2) изучает и обобщает опыт работы отделов записи актов гражданского состояния в городах и районах Свердловской области, вносит предложения по совершенствованию их деятельно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3) в установленном порядке осуществляет сбор, анализ и обобщение ведомственной и иной отчетности о государственной регистрации актов гражданского состояния и представляет ее в уполномоченные орган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4) в установленном порядке обеспечивает отделы записи актов гражданского состояния в городах и районах Свердловской области бланками свидетельств о государственной регист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5) осуществляет контроль за хранением и использованием бланков свидетельств о государственной регистрации актов гражданского состояния и печатей с изображением Государственного герба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6) ведет прием граждан по вопросам, входящим в его компетенцию, рассматривает обращения граждан в порядке, установленном законодательством Российской Федерации и Свердловской области, и принимает по ним решения.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ОРГАНИЗАЦИЯ ДЕЯТЕЛЬНОСТИ УПРАВЛЕНИЯ ЗАГС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правление ЗАГС обладает правами юридического лица, имеет обособленное имущество, закрепленное за ним в установленном порядке на праве оперативного управления, счета, открываемые в соответствии с законодательством Российской Федерации, осуществляет от своего имени имущественные и неимущественные права, несет обязанности, выступает истцом и ответчиком в судах общей юрисдикции и арбитражных судах, имеет печать с изображением герба Российской Федерации и своим наименованием для использования в пределах установленных полномоч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Место нахождения Управления записи актов гражданского состояния Свердловской области: 620031, Свердловская область, г. Екатеринбург, пл. Октябрьская, 1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Положение об Управлении ЗАГС утверждается Правительством Свердл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правление ЗАГС формируется из числа лиц, отвечающих квалификационным требованиям для замещения должностей государственной гражданской службы, имеющих соответствующее профессиональное образование, стаж и опыт работы по специаль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правление ЗАГС возглавляет начальник, который назначается на должность Губернатором Свердловской области по представлению Председателя Правительства Свердловской области и по согласованию с уполномоч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государственной регистрации актов гражданского состоя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Начальник Управления ЗАГС несет персональную ответственность за выполнение возложенных на Управление ЗАГС полномочий и функц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Начальник Управления ЗАГС имеет заместителя, который назначается на должность и освобождается от должности Губернатором Свердловской области по представлению Председателя Правительства Свердлов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Начальник Управления ЗАГС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руководит работой Управления ЗАГС, обеспечивает решение возложенных на Управление ЗАГС полномочий и функц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утверждает штатное расписание Управления ЗАГС и согласовывает штатные расписания отделов записи актов гражданского состояния в городах и районах Свердл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решает в соответствии с законодательством Российской Федерации и Свердловской области о государственной гражданской службе вопросы, связанные с прохождением государственной гражданской службы в Управлении ЗАГС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осуществляет полномочия представителя нанимателя в отношении государственных гражданских служащих Управления ЗАГС, в том числе заключает, изменяет служебные контракты, утверждает должностные регламенты, принимает решения о проведении служебных проверок и применении дисциплинарных взысканий и поощрен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осуществляет полномочия работодателя в отношении работников Управления ЗАГС, не являющихся государственными гражданскими служащими, в том числе заключает, изменяет, расторгает трудовые договоры, утверждает должностные инструкции, применяет к ним меры поощрения и налагает на них дисциплинарные взыска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6) издает приказы и дает указания, обязательные для исполнения государственными гражданскими служащими и работниками, не являющимися государственными гражданскими служащими Управления ЗАГС и сотрудниками отделов записи актов гражданского состояния в городах и районах Свердловской области, и организует контроль за их исполнение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7) представляет без доверенности интересы Управления ЗАГС в судах общей юрисдикции, арбитражных судах, органах государственной власти, органах местного самоуправления, других организациях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8) подписывает соглашения, договоры и иные документы, включая финансовые, в пределах своей компетен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9) принимает необходимые меры по созданию оптимальных условий труда для государственных гражданских служащих и работников, не являющихся государственными гражданскими служащими Управления ЗАГС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0) обеспечивает соответствующие материально-технические условия для государственных гражданских служащих и работников, не являющихся государственными гражданскими служащими Управления ЗАГС, необходимые для исполнения ими должностных обязаннос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1) осуществляет другие права в соответствии с законодательством Российской Федерации и Свердловской области.</w:t>
      </w:r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9e55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9e55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1360</Words>
  <Characters>7752</Characters>
  <CharactersWithSpaces>909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20:00Z</dcterms:created>
  <dc:creator>Мокрушина А.А.</dc:creator>
  <dc:description/>
  <dc:language>en-US</dc:language>
  <cp:lastModifiedBy>Мокрушина А.А.</cp:lastModifiedBy>
  <dcterms:modified xsi:type="dcterms:W3CDTF">2013-05-07T0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