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орядок и случаи оказания бесплатной юридической помощи в соответствии с  законом Свердловской области от 5 октября 2012 г. № 79-ОЗ «О БЕСПЛАТНОЙ ЮРИДИЧЕСКОЙ ПОМОЩИ В СВЕРДЛОВСКОЙ ОБЛА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Бесплатная юридическая помощь в соответствии с федеральным законом оказывается в ви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правового консультирования в устной и письменной форм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составления заявлений, жалоб, ходатайств и других документов правового характе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представления интересов гражданина в судах, государственных и муниципальных органах, организациях в случаях и в порядке, которые установлены федеральными законами и настоящим Закон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. Бесплатная юридическая помощь в соответствии с федеральным законом может оказываться в иных не запрещенных законодательством Российской Федерации видах.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Участники государственной системы бесплатной юридической помощ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Участниками государственной системы бесплатной юридической помощи в соответствии с федеральным законом явля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федеральные органы исполнительной власти и подведомственные им учрежд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исполнительные органы государственной власти Свердловской области и подведомственные им учрежд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органы управления государственных внебюджетных фондо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государственные юридические бюро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В Свердловской области участниками государственной системы бесплатной юридической помощи также являются адвокаты.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/>
          <w:b/>
        </w:rPr>
        <w:t>Случаи оказания бесплатной юридической помощи исполнительными органами государственной власти Свердловской области и подведомственными им учреждениям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Исполнительные органы государственной власти Свердловской области и подведомственные им учреждения оказывают гражданам, имеющим право на получение бесплатной юридической помощи,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законодательством Российской Федерации для рассмотрения обращений гражда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2" w:name="Par70"/>
      <w:bookmarkEnd w:id="2"/>
      <w:r>
        <w:rPr>
          <w:rFonts w:cs="Calibri"/>
        </w:rPr>
        <w:t xml:space="preserve">Исполнительные органы государственной власти Свердловской области и подведомственные им учреждения оказывают гражданам, имеющим право на получение бесплатной юридической помощи , бесплатную юридическую помощь в виде составления заявлений, жалоб, ходатайств и других документов правового характера в следующих </w:t>
      </w:r>
      <w:r>
        <w:rPr>
          <w:rFonts w:cs="Calibri"/>
          <w:b/>
        </w:rPr>
        <w:t>случаях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признание права на жилое помещение, предоставление жилого помещения по договору социального найма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защита прав потребителей (в части предоставления коммунальных услуг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3) отказ работодателя в заключении трудового договора, нарушающий гарантии, установленные Трудовым </w:t>
      </w:r>
      <w:hyperlink r:id="rId2">
        <w:r>
          <w:rPr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5) назначение, перерасчет и взыскание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6) ограничение дееспособно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7) обжалование во внесудебном порядке актов федеральных органов государственной власти, органов местного самоуправления и их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3" w:name="Par78"/>
      <w:bookmarkEnd w:id="3"/>
      <w:r>
        <w:rPr>
          <w:rFonts w:cs="Calibri"/>
        </w:rPr>
        <w:t xml:space="preserve">Исполнительные органы государственной власти Свердловской области и подведомственные им учреждения оказывают гражданам, имеющим право на получение бесплатной юридической помощи, бесплатную юридическую помощь в виде представления в государственных и муниципальных органах, организациях их интересов </w:t>
      </w:r>
      <w:r>
        <w:rPr>
          <w:rFonts w:cs="Calibri"/>
          <w:b/>
        </w:rPr>
        <w:t>в следующих случаях</w:t>
      </w:r>
      <w:r>
        <w:rPr>
          <w:rFonts w:cs="Calibri"/>
        </w:rPr>
        <w:t>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признание права на жилое помещение, предоставление жилого помещения по договору социального найма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2) отказ работодателя в заключении трудового договора, нарушающий гарантии, установленные Трудовым </w:t>
      </w:r>
      <w:hyperlink r:id="rId3">
        <w:r>
          <w:rPr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обжалование во внесудебном порядке актов органов местного самоуправления и их должностных лиц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Исполнительные органы государственной власти Свердловской области и подведомственные им учреждения оказывают бесплатную юридическую помощь гражданину, обратившемуся за такой помощью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по вопросу, имеющему правовой характер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по вопросу, который не получил ранее разрешения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решением (приговором) су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определением суда о прекращении производства по делу в связи с принятием отказа истца от ис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определением суда о прекращении производства по делу в связи с утверждением мирового соглашени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по вопросу, по которому не имеется принятого по спору между теми же сторонами, о том же предмете и по тем же основаниям решения третейского суда, ставшего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  <w:t>Порядок оказания бесплатной юридической помощ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Исполнительные органы государственной власти Свердловской области и подведомственные им учреждения оказывают бесплатную юридическую помощь гражданам на основании их письменных заявле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Исполнительные органы государственной власти Свердловской области и подведомственные им учреждения принимают решение об отказе в оказании бесплатной юридической помощи гражданам в случае, если гражданин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обратился за бесплатной юридической помощью по вопросу, не имеющему правового характе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обратился с просьбой составить заявление, жалобу, ходатайство или другой документ правового характера и (или) представлять его интересы в государственном или муниципальном органе, организации при отсутствии правовых оснований для предъявления соответствующих требовани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обратился с просьбой составить заявление в суд и (или) представлять его интересы в государственном или муниципальном органе, организации при наличии установленных законодательством Российской Федерации препятствий к обращению в суд, государственный или муниципальный орган, организац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В случае принятия решения об отказе в оказании бесплатной юридической помощи гражданину исполнительный орган государственной власти Свердловской области или подведомственное ему учреждение выдает гражданину, обратившемуся за оказанием бесплатной юридической помощи, заключение о невозможности оказания бесплатной юридической помощи.</w:t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олномочия между областными и территориальными исполнительными органами государственной власти Свердловской области  по составлению заявления, жалоб, ходатайств и других документов правового характера и представления интересов граждан в государственных и муниципальных органах распределены в соответствии с постановлением Правительства Свердловской области от 25.04.2013 г. № 529-ПП «Об определении Перечня областных и территориальных исполнительных органов государственной власти Свердловской области и подведомственных им учреждений, входящих в государственную систему бесплатной юридической помощи на территории Свердловской области, и порядка взаимодействия участников государственной системы бесплатной юридической помощи на территории Свердлов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760F36DB43CE0FC1B3378C71ACB4DA63A1A366AC13EB875ED22E1F58P6m3G" TargetMode="External"/><Relationship Id="rId3" Type="http://schemas.openxmlformats.org/officeDocument/2006/relationships/hyperlink" Target="consultantplus://offline/ref=CC760F36DB43CE0FC1B3378C71ACB4DA63A1A366AC13EB875ED22E1F58P6m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</Pages>
  <Words>1204</Words>
  <Characters>6863</Characters>
  <CharactersWithSpaces>805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34:00Z</dcterms:created>
  <dc:creator>Мокрушина А.А.</dc:creator>
  <dc:description/>
  <dc:language>en-US</dc:language>
  <cp:lastModifiedBy>Мокрушина А.А.</cp:lastModifiedBy>
  <dcterms:modified xsi:type="dcterms:W3CDTF">2013-05-07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