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записи актов гражданского состояния Свердловской област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 Е.Г. Пономарев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» ________________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го приема граждан в Управлении записи актов гражданского состояния Свердловской области на июнь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"/>
        <w:gridCol w:w="2632"/>
        <w:gridCol w:w="4678"/>
        <w:gridCol w:w="2232"/>
      </w:tblGrid>
      <w:tr>
        <w:trPr/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Дата и время проведения личного приема гражд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Должность и Ф.И.О. лица, осуществляющего личный прием граждан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Контактный телефон для записи на личный прием граждан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01.06.2017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с 10.00 часов до 12.00 час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Заместитель начальника Управления записи актов гражданского состояния Свердловской области – начальник отдела правовой, организационной работы, государственной службы и кадров Пономарева Елена Геннадь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312-09-3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05.06.2017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с 10.00 часов до 12.00 час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Заместитель начальника Управления записи актов гражданского состояния Свердловской области Никонова Лариса Никола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312-09-3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9.06.2017</w:t>
            </w:r>
            <w:bookmarkStart w:id="0" w:name="_GoBack"/>
            <w:bookmarkEnd w:id="0"/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с 14.00 часов до 17.00 часо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Начальник Управления записи актов гражданского состояния Свердловской обла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Акалаева Татьяна Вячеслав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312-00-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65e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153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65e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d153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157</Words>
  <Characters>897</Characters>
  <CharactersWithSpaces>1052</CharactersWithSpaces>
  <Paragraphs>2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23:00Z</dcterms:created>
  <dc:creator>Клементьева Диана Александровна</dc:creator>
  <dc:description/>
  <dc:language>en-US</dc:language>
  <cp:lastModifiedBy>Клементьева Диана Александровна</cp:lastModifiedBy>
  <cp:lastPrinted>2017-06-06T05:50:00Z</cp:lastPrinted>
  <dcterms:modified xsi:type="dcterms:W3CDTF">2017-06-06T0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