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hanging="0"/>
        <w:jc w:val="center"/>
        <w:outlineLvl w:val="0"/>
        <w:rPr/>
      </w:pPr>
      <w:r>
        <w:rPr/>
        <w:t>ПРАВИТЕЛЬСТВО СВЕРДЛ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5 апреля 2013 г. N 529-П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ПРЕДЕЛЕНИИ ПЕРЕЧНЯ ОБЛАСТНЫХ И ТЕРРИТОРИАЛЬНЫХ</w:t>
      </w:r>
    </w:p>
    <w:p>
      <w:pPr>
        <w:pStyle w:val="ConsPlusTitle"/>
        <w:jc w:val="center"/>
        <w:rPr/>
      </w:pPr>
      <w:r>
        <w:rPr/>
        <w:t>ИСПОЛНИТЕЛЬНЫХ ОРГАНОВ ГОСУДАРСТВЕННОЙ ВЛАСТИ</w:t>
      </w:r>
    </w:p>
    <w:p>
      <w:pPr>
        <w:pStyle w:val="ConsPlusTitle"/>
        <w:jc w:val="center"/>
        <w:rPr/>
      </w:pPr>
      <w:r>
        <w:rPr/>
        <w:t>СВЕРДЛОВСКОЙ ОБЛАСТИ И ПОДВЕДОМСТВЕННЫХ ИМ УЧРЕЖДЕНИЙ,</w:t>
      </w:r>
    </w:p>
    <w:p>
      <w:pPr>
        <w:pStyle w:val="ConsPlusTitle"/>
        <w:jc w:val="center"/>
        <w:rPr/>
      </w:pPr>
      <w:r>
        <w:rPr/>
        <w:t>ВХОДЯЩИХ В ГОСУДАРСТВЕННУЮ СИСТЕМУ БЕСПЛАТНОЙ ЮРИДИЧЕСКОЙ</w:t>
      </w:r>
    </w:p>
    <w:p>
      <w:pPr>
        <w:pStyle w:val="ConsPlusTitle"/>
        <w:jc w:val="center"/>
        <w:rPr/>
      </w:pPr>
      <w:r>
        <w:rPr/>
        <w:t>ПОМОЩИ НА ТЕРРИТОРИИ СВЕРДЛОВСКОЙ ОБЛАСТИ, И ПОРЯДКА</w:t>
      </w:r>
    </w:p>
    <w:p>
      <w:pPr>
        <w:pStyle w:val="ConsPlusTitle"/>
        <w:jc w:val="center"/>
        <w:rPr/>
      </w:pPr>
      <w:r>
        <w:rPr/>
        <w:t>ВЗАИМОДЕЙСТВИЯ УЧАСТНИКОВ ГОСУДАРСТВЕННОЙ СИСТЕМЫ БЕСПЛАТНОЙ</w:t>
      </w:r>
    </w:p>
    <w:p>
      <w:pPr>
        <w:pStyle w:val="ConsPlusTitle"/>
        <w:jc w:val="center"/>
        <w:rPr/>
      </w:pPr>
      <w:r>
        <w:rPr/>
        <w:t>ЮРИДИЧЕСКОЙ ПОМОЩИ НА ТЕРРИТОРИИ СВЕРДЛОВ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Свердловской области</w:t>
      </w:r>
    </w:p>
    <w:p>
      <w:pPr>
        <w:pStyle w:val="ConsPlusNormal"/>
        <w:jc w:val="center"/>
        <w:rPr/>
      </w:pPr>
      <w:r>
        <w:rPr/>
        <w:t xml:space="preserve">от 30.04.2014 </w:t>
      </w:r>
      <w:hyperlink r:id="rId3">
        <w:r>
          <w:rPr>
            <w:color w:val="0000FF"/>
          </w:rPr>
          <w:t>N 351-ПП</w:t>
        </w:r>
      </w:hyperlink>
      <w:r>
        <w:rPr/>
        <w:t xml:space="preserve">, от 02.07.2015 </w:t>
      </w:r>
      <w:hyperlink r:id="rId4">
        <w:r>
          <w:rPr>
            <w:color w:val="0000FF"/>
          </w:rPr>
          <w:t>N 570-ПП</w:t>
        </w:r>
      </w:hyperlink>
      <w:r>
        <w:rPr/>
        <w:t xml:space="preserve">, от 07.10.2015 </w:t>
      </w:r>
      <w:hyperlink r:id="rId5">
        <w:r>
          <w:rPr>
            <w:color w:val="0000FF"/>
          </w:rPr>
          <w:t>N 916-П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2.03.2016 </w:t>
      </w:r>
      <w:hyperlink r:id="rId6">
        <w:r>
          <w:rPr>
            <w:color w:val="0000FF"/>
          </w:rPr>
          <w:t>N 189-ПП</w:t>
        </w:r>
      </w:hyperlink>
      <w:r>
        <w:rPr/>
        <w:t xml:space="preserve">, от 13.05.2016 </w:t>
      </w:r>
      <w:hyperlink r:id="rId7">
        <w:r>
          <w:rPr>
            <w:color w:val="0000FF"/>
          </w:rPr>
          <w:t>N 324-ПП</w:t>
        </w:r>
      </w:hyperlink>
      <w:r>
        <w:rPr/>
        <w:t xml:space="preserve">, от 09.08.2016 </w:t>
      </w:r>
      <w:hyperlink r:id="rId8">
        <w:r>
          <w:rPr>
            <w:color w:val="0000FF"/>
          </w:rPr>
          <w:t>N 555-ПП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9">
        <w:r>
          <w:rPr>
            <w:color w:val="0000FF"/>
          </w:rPr>
          <w:t>законом</w:t>
        </w:r>
      </w:hyperlink>
      <w:r>
        <w:rPr/>
        <w:t xml:space="preserve"> от 21 ноября 2011 года N 324-ФЗ "О бесплатной юридической помощи в Российской Федерации", </w:t>
      </w:r>
      <w:hyperlink r:id="rId10">
        <w:r>
          <w:rPr>
            <w:color w:val="0000FF"/>
          </w:rPr>
          <w:t>Законом</w:t>
        </w:r>
      </w:hyperlink>
      <w:r>
        <w:rPr/>
        <w:t xml:space="preserve"> Свердловской области от 05 октября 2012 года N 79-ОЗ "О бесплатной юридической помощи в Свердловской области", </w:t>
      </w:r>
      <w:hyperlink r:id="rId11">
        <w:r>
          <w:rPr>
            <w:color w:val="0000FF"/>
          </w:rPr>
          <w:t>Постановлением</w:t>
        </w:r>
      </w:hyperlink>
      <w:r>
        <w:rPr/>
        <w:t xml:space="preserve"> Правительства Свердловской области от 05.09.2012 N 965-ПП "Об уполномоченном исполнительном органе государственной власти Свердловской области в сфере обеспечения граждан бесплатной юридической помощью и о внесении изменений в Положение о Департаменте по обеспечению деятельности мировых судей Свердловской области, утвержденное Постановлением Правительства Свердловской области от 15.02.2012 N 127-ПП" Правительство Свердловской области постановляет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1. Определить </w:t>
      </w:r>
      <w:hyperlink w:anchor="P46">
        <w:r>
          <w:rPr>
            <w:color w:val="0000FF"/>
          </w:rPr>
          <w:t>Перечень</w:t>
        </w:r>
      </w:hyperlink>
      <w:r>
        <w:rPr/>
        <w:t xml:space="preserve"> областных и территориальных исполнительных органов государственной власти Свердловской области и подведомственных им учреждений, входящих в государственную систему бесплатной юридической помощи на территории Свердловской области (далее - Перечень) (прилагается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. Утвердить </w:t>
      </w:r>
      <w:hyperlink w:anchor="P608">
        <w:r>
          <w:rPr>
            <w:color w:val="0000FF"/>
          </w:rPr>
          <w:t>таблицу</w:t>
        </w:r>
      </w:hyperlink>
      <w:r>
        <w:rPr/>
        <w:t xml:space="preserve"> распределения полномочий между областными и территориальными исполнительными органами государственной власти Свердловской области и подведомственными им учреждениями, осуществляющими оказание бесплатной юридической помощи гражданам в виде составления заявлений, жалоб, ходатайств и других документов правового характера и представления интересов граждан в государственных и муниципальных органах, организациях (прилагается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3. Установить </w:t>
      </w:r>
      <w:hyperlink w:anchor="P972">
        <w:r>
          <w:rPr>
            <w:color w:val="0000FF"/>
          </w:rPr>
          <w:t>Порядок</w:t>
        </w:r>
      </w:hyperlink>
      <w:r>
        <w:rPr/>
        <w:t xml:space="preserve"> взаимодействия участников государственной системы бесплатной юридической помощи на территории Свердловской области (прилагается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4. Исполнительным органам государственной власти Свердловской области, указанным в </w:t>
      </w:r>
      <w:hyperlink w:anchor="P46">
        <w:r>
          <w:rPr>
            <w:color w:val="0000FF"/>
          </w:rPr>
          <w:t>Перечне</w:t>
        </w:r>
      </w:hyperlink>
      <w:r>
        <w:rPr/>
        <w:t>, в течение II квартала 2013 года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разместить настоящее Постановление на своих официальных сайтах в информационно-телекоммуникационной сети Интернет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) разместить на своих официальных сайтах в информационно-телекоммуникационной сети Интернет и поддерживать в актуальном состоянии информацию, предусмотренную </w:t>
      </w:r>
      <w:hyperlink r:id="rId12">
        <w:r>
          <w:rPr>
            <w:color w:val="0000FF"/>
          </w:rPr>
          <w:t>пунктом 1 статьи 9</w:t>
        </w:r>
      </w:hyperlink>
      <w:r>
        <w:rPr/>
        <w:t xml:space="preserve"> Закона Свердловской области от 05 октября 2012 года N 79-ОЗ "О бесплатной юридической помощи в Свердловской обла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обеспечить внесение соответствующих изменений в положения об исполнительных органах государственной власти Свердловской области и в уставы подведомственных учреждени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5. Исполнительным органам государственной власти Свердловской области, включенным в </w:t>
      </w:r>
      <w:hyperlink w:anchor="P46">
        <w:r>
          <w:rPr>
            <w:color w:val="0000FF"/>
          </w:rPr>
          <w:t>Перечень</w:t>
        </w:r>
      </w:hyperlink>
      <w:r>
        <w:rPr/>
        <w:t>, представлять в Департамент по обеспечению деятельности мировых судей Свердловской области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1) в срок до 15 числа месяца, следующего за отчетным периодом, на бумажном носителе и в электронном виде </w:t>
      </w:r>
      <w:hyperlink w:anchor="P1020">
        <w:r>
          <w:rPr>
            <w:color w:val="0000FF"/>
          </w:rPr>
          <w:t>отчет</w:t>
        </w:r>
      </w:hyperlink>
      <w:r>
        <w:rPr/>
        <w:t xml:space="preserve"> об оказании исполнительным органом государственной власти Свердловской области, подведомственными учреждениями бесплатной юридической помощи по установленной форме (прилагается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) в срок, не превышающий 10 рабочих дней со дня принятия соответствующего решения, информацию об изменении наименования и правового статуса подведомственных им учреждений, включенных в </w:t>
      </w:r>
      <w:hyperlink w:anchor="P46">
        <w:r>
          <w:rPr>
            <w:color w:val="0000FF"/>
          </w:rPr>
          <w:t>Перечень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  <w:t xml:space="preserve">(п. 5 в ред. </w:t>
      </w:r>
      <w:hyperlink r:id="rId13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. Контроль за исполнением настоящего Постановления возложить на Заместителя Председателя Правительства Свердловской области А.Р. Салихов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. Настоящее Постановление опубликовать в "Областной газете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right"/>
        <w:rPr/>
      </w:pPr>
      <w:r>
        <w:rPr/>
        <w:t>Д.В.ПАСЛЕР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Правительства Свердловской области</w:t>
      </w:r>
    </w:p>
    <w:p>
      <w:pPr>
        <w:pStyle w:val="ConsPlusNormal"/>
        <w:jc w:val="right"/>
        <w:rPr/>
      </w:pPr>
      <w:r>
        <w:rPr/>
        <w:t>от 25 апреля 2013 г. N 529-П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6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ОБЛАСТНЫХ И ТЕРРИТОРИАЛЬНЫХ ИСПОЛНИТЕЛЬНЫХ ОРГАНОВ</w:t>
      </w:r>
    </w:p>
    <w:p>
      <w:pPr>
        <w:pStyle w:val="ConsPlusTitle"/>
        <w:jc w:val="center"/>
        <w:rPr/>
      </w:pPr>
      <w:r>
        <w:rPr/>
        <w:t>ГОСУДАРСТВЕННОЙ ВЛАСТИ СВЕРДЛОВСКОЙ ОБЛАСТИ</w:t>
      </w:r>
    </w:p>
    <w:p>
      <w:pPr>
        <w:pStyle w:val="ConsPlusTitle"/>
        <w:jc w:val="center"/>
        <w:rPr/>
      </w:pPr>
      <w:r>
        <w:rPr/>
        <w:t>И ПОДВЕДОМСТВЕННЫХ ИМ УЧРЕЖДЕНИЙ, ВХОДЯЩИХ</w:t>
      </w:r>
    </w:p>
    <w:p>
      <w:pPr>
        <w:pStyle w:val="ConsPlusTitle"/>
        <w:jc w:val="center"/>
        <w:rPr/>
      </w:pPr>
      <w:r>
        <w:rPr/>
        <w:t>В ГОСУДАРСТВЕННУЮ СИСТЕМУ БЕСПЛАТНОЙ ЮРИДИЧЕСКОЙ ПОМОЩИ</w:t>
      </w:r>
    </w:p>
    <w:p>
      <w:pPr>
        <w:pStyle w:val="ConsPlusTitle"/>
        <w:jc w:val="center"/>
        <w:rPr/>
      </w:pPr>
      <w:r>
        <w:rPr/>
        <w:t>НА ТЕРРИТОРИИ СВЕРДЛОВ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Свердловской области</w:t>
      </w:r>
    </w:p>
    <w:p>
      <w:pPr>
        <w:pStyle w:val="ConsPlusNormal"/>
        <w:jc w:val="center"/>
        <w:rPr/>
      </w:pPr>
      <w:r>
        <w:rPr/>
        <w:t xml:space="preserve">от 30.04.2014 </w:t>
      </w:r>
      <w:hyperlink r:id="rId14">
        <w:r>
          <w:rPr>
            <w:color w:val="0000FF"/>
          </w:rPr>
          <w:t>N 351-ПП</w:t>
        </w:r>
      </w:hyperlink>
      <w:r>
        <w:rPr/>
        <w:t xml:space="preserve">, от 02.07.2015 </w:t>
      </w:r>
      <w:hyperlink r:id="rId15">
        <w:r>
          <w:rPr>
            <w:color w:val="0000FF"/>
          </w:rPr>
          <w:t>N 570-ПП</w:t>
        </w:r>
      </w:hyperlink>
      <w:r>
        <w:rPr/>
        <w:t xml:space="preserve">, от 07.10.2015 </w:t>
      </w:r>
      <w:hyperlink r:id="rId16">
        <w:r>
          <w:rPr>
            <w:color w:val="0000FF"/>
          </w:rPr>
          <w:t>N 916-П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2.03.2016 </w:t>
      </w:r>
      <w:hyperlink r:id="rId17">
        <w:r>
          <w:rPr>
            <w:color w:val="0000FF"/>
          </w:rPr>
          <w:t>N 189-ПП</w:t>
        </w:r>
      </w:hyperlink>
      <w:r>
        <w:rPr/>
        <w:t xml:space="preserve">, от 09.08.2016 </w:t>
      </w:r>
      <w:hyperlink r:id="rId18">
        <w:r>
          <w:rPr>
            <w:color w:val="0000FF"/>
          </w:rPr>
          <w:t>N 555-ПП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ластными исполнительными органами государственной власти Свердловской области, входящими в государственную систему бесплатной юридической помощи на территории Свердловской области, являютс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Министерство финансов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Министерство общего и профессионального образования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Министерство промышленности и науки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) Министерство по управлению государственным имуществом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) Министерство социальной политики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) Министерство экономики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) Министерство агропромышленного комплекса и продовольствия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) Министерство международных и внешнеэкономических связей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) Министерство здравоохранения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) Министерство культуры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1) Министерство энергетики и жилищно-коммунального хозяйства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2) Министерство природных ресурсов и экологии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3) Министерство транспорта и связи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4) Министерство строительства и развития инфраструктуры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5) Министерство физической культуры, спорта и молодежной политики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5-1) Министерство инвестиций и развития Свердловской области;</w:t>
      </w:r>
    </w:p>
    <w:p>
      <w:pPr>
        <w:pStyle w:val="ConsPlusNormal"/>
        <w:jc w:val="both"/>
        <w:rPr/>
      </w:pPr>
      <w:r>
        <w:rPr/>
        <w:t xml:space="preserve">(подп. 15-1 введен </w:t>
      </w:r>
      <w:hyperlink r:id="rId19">
        <w:r>
          <w:rPr>
            <w:color w:val="0000FF"/>
          </w:rPr>
          <w:t>Постановлением</w:t>
        </w:r>
      </w:hyperlink>
      <w:r>
        <w:rPr/>
        <w:t xml:space="preserve"> Правительства Свердловской области от 07.10.2015 N 916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6) Департамент по обеспечению деятельности мировых судей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7) Департамент по труду и занятости населения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8) Департамент по охране, контролю и регулированию использования животного мира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9) Департамент государственных закупок Свердловской области;</w:t>
      </w:r>
    </w:p>
    <w:p>
      <w:pPr>
        <w:pStyle w:val="ConsPlusNormal"/>
        <w:jc w:val="both"/>
        <w:rPr/>
      </w:pPr>
      <w:r>
        <w:rPr/>
        <w:t xml:space="preserve">(подп. 19 в ред. </w:t>
      </w:r>
      <w:hyperlink r:id="rId20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7.10.2015 N 916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0) Департамент лесного хозяйства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1) Департамент общественной безопасности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2) Департамент ветеринарии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2-1) Департамент государственного жилищного и строительного надзора Свердловской области;</w:t>
      </w:r>
    </w:p>
    <w:p>
      <w:pPr>
        <w:pStyle w:val="ConsPlusNormal"/>
        <w:jc w:val="both"/>
        <w:rPr/>
      </w:pPr>
      <w:r>
        <w:rPr/>
        <w:t xml:space="preserve">(подп. 22-1 введен </w:t>
      </w:r>
      <w:hyperlink r:id="rId21">
        <w:r>
          <w:rPr>
            <w:color w:val="0000FF"/>
          </w:rPr>
          <w:t>Постановлением</w:t>
        </w:r>
      </w:hyperlink>
      <w:r>
        <w:rPr/>
        <w:t xml:space="preserve"> Правительства Свердловской области от 07.10.2015 N 916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3) Управление делами Губернатора Свердловской области и Правительства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4) Управление архивами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5) Управление записи актов гражданского состояния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6) - 27) утратили силу. - </w:t>
      </w:r>
      <w:hyperlink r:id="rId22">
        <w:r>
          <w:rPr>
            <w:color w:val="0000FF"/>
          </w:rPr>
          <w:t>Постановление</w:t>
        </w:r>
      </w:hyperlink>
      <w:r>
        <w:rPr/>
        <w:t xml:space="preserve"> Правительства Свердловской области от 07.10.2015 N 916-ПП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6-1) Управление государственной охраны объектов культурного наследия Свердловской области;</w:t>
      </w:r>
    </w:p>
    <w:p>
      <w:pPr>
        <w:pStyle w:val="ConsPlusNormal"/>
        <w:jc w:val="both"/>
        <w:rPr/>
      </w:pPr>
      <w:r>
        <w:rPr/>
        <w:t xml:space="preserve">(подп. 26-1 введен </w:t>
      </w:r>
      <w:hyperlink r:id="rId23">
        <w:r>
          <w:rPr>
            <w:color w:val="0000FF"/>
          </w:rPr>
          <w:t>Постановлением</w:t>
        </w:r>
      </w:hyperlink>
      <w:r>
        <w:rPr/>
        <w:t xml:space="preserve"> Правительства Свердловской области от 22.03.2016 N 189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8) Региональная энергетическая комиссия Свердловской област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 Территориальными исполнительными органами государственной власти Свердловской области, входящими в государственную систему бесплатной юридической помощи на территории Свердловской области, являютс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Управление социальной политики Министерства социальной политики Свердловской области по Верх-Исетскому району города Екатеринбурга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Управление социальной политики Министерства социальной политики Свердловской области по Железнодорожному району города Екатеринбурга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Управление социальной политики Министерства социальной политики Свердловской области по Кировскому району города Екатеринбурга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) Управление социальной политики Министерства социальной политики Свердловской области по Ленинскому району города Екатеринбурга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) Управление социальной политики Министерства социальной политики Свердловской области по Октябрьскому району города Екатеринбурга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) Управление социальной политики Министерства социальной политики Свердловской области по Орджоникидзевскому району города Екатеринбурга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) Управление социальной политики Министерства социальной политики Свердловской области по Чкаловскому району города Екатеринбурга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) Управление социальной политики Министерства социальной политики Свердловской области по городу Алапаевску и Алапаевс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) Управление социальной политики Министерства социальной политики Свердловской области по Артинс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) Управление социальной политики Министерства социальной политики Свердловской области по Артемовс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1) Управление социальной политики Министерства социальной политики Свердловской области по городу Асбест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2) Управление социальной политики Министерства социальной политики Свердловской области по Ачитс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3) Управление социальной политики Министерства социальной политики Свердловской области по Байкаловс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4) Управление социальной политики Министерства социальной политики Свердловской области по городу Березовском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5) Управление социальной политики Министерства социальной политики Свердловской области по Богдановичс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6) Управление социальной политики Министерства социальной политики Свердловской области по городам Верхняя Пышма и Среднеуральск;</w:t>
      </w:r>
    </w:p>
    <w:p>
      <w:pPr>
        <w:pStyle w:val="ConsPlusNormal"/>
        <w:jc w:val="both"/>
        <w:rPr/>
      </w:pPr>
      <w:r>
        <w:rPr/>
        <w:t xml:space="preserve">(подп. 16 в ред. </w:t>
      </w:r>
      <w:hyperlink r:id="rId24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7) Управление социальной политики Министерства социальной политики Свердловской области по Верхнесалдинс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8) Управление социальной политики Министерства социальной политики Свердловской области по Верхотурс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9) Управление социальной политики Министерства социальной политики Свердловской области по городу Волчанск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0) Управление социальной политики Министерства социальной политики Свердловской области по Гаринс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1) утратил силу. - </w:t>
      </w:r>
      <w:hyperlink r:id="rId25">
        <w:r>
          <w:rPr>
            <w:color w:val="0000FF"/>
          </w:rPr>
          <w:t>Постановление</w:t>
        </w:r>
      </w:hyperlink>
      <w:r>
        <w:rPr/>
        <w:t xml:space="preserve"> Правительства Свердловской области от 07.10.2015 N 916-ПП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2) Управление социальной политики Министерства социальной политики Свердловской области по городу Заречном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3) Управление социальной политики Министерства социальной политики Свердловской области по городу Ивделю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4) Управление социальной политики Министерства социальной политики Свердловской области по городу Ирбиту и Ирбитс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5) Управление социальной политики Министерства социальной политики Свердловской области по городу Каменску-Уральскому и Каменс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6) Управление социальной политики Министерства социальной политики Свердловской области по городу Камышлову и Камышловс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7) Управление социальной политики Министерства социальной политики Свердловской области по городу Карпинск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8) Управление социальной политики Министерства социальной политики Свердловской области по городу Качканар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9) Управление социальной политики Министерства социальной политики Свердловской области по городу Кировград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0) Управление социальной политики Министерства социальной политики Свердловской области по городу Краснотурьинск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1) Управление социальной политики Министерства социальной политики Свердловской области по городу Красноуральск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2) Управление социальной политики Министерства социальной политики Свердловской области по городу Красноуфимску и Красноуфимс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3) Управление социальной политики Министерства социальной политики Свердловской области по городу Кушве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4) Управление социальной политики Министерства социальной политики Свердловской области по городу Лесном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5) Управление социальной политики Министерства социальной политики Свердловской области по городу Нижний Тагил и Пригородному району;</w:t>
      </w:r>
    </w:p>
    <w:p>
      <w:pPr>
        <w:pStyle w:val="ConsPlusNormal"/>
        <w:jc w:val="both"/>
        <w:rPr/>
      </w:pPr>
      <w:r>
        <w:rPr/>
        <w:t xml:space="preserve">(подп. 35 в ред. </w:t>
      </w:r>
      <w:hyperlink r:id="rId26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7.10.2015 N 916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6) Управление социальной политики Министерства социальной политики Свердловской области по Невьянс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7) Управление социальной политики Министерства социальной политики Свердловской области по Нижнесергинс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38) утратил силу. - </w:t>
      </w:r>
      <w:hyperlink r:id="rId27">
        <w:r>
          <w:rPr>
            <w:color w:val="0000FF"/>
          </w:rPr>
          <w:t>Постановление</w:t>
        </w:r>
      </w:hyperlink>
      <w:r>
        <w:rPr/>
        <w:t xml:space="preserve"> Правительства Свердловской области от 09.08.2016 N 555-ПП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9) Управление социальной политики Министерства социальной политики Свердловской области по городу Нижняя Тура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0) Управление социальной политики Министерства социальной политики Свердловской области по Новолялинс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1) Управление социальной политики Министерства социальной политики Свердловской области по городу Новоуральск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2) Управление социальной политики Министерства социальной политики Свердловской области по городу Первоуральск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3) Управление социальной политики Министерства социальной политики Свердловской области по городу Полевском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44) утратил силу. - </w:t>
      </w:r>
      <w:hyperlink r:id="rId28">
        <w:r>
          <w:rPr>
            <w:color w:val="0000FF"/>
          </w:rPr>
          <w:t>Постановление</w:t>
        </w:r>
      </w:hyperlink>
      <w:r>
        <w:rPr/>
        <w:t xml:space="preserve"> Правительства Свердловской области от 07.10.2015 N 916-ПП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5) Управление социальной политики Министерства социальной политики Свердловской области по Пышминс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6) Управление социальной политики Министерства социальной политики Свердловской области по городу Ревде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7) Управление социальной политики Министерства социальной политики Свердловской области по Режевс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8) Управление социальной политики Министерства социальной политики Свердловской области по городу Североуральск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9) Управление социальной политики Министерства социальной политики Свердловской области по городу Серову и Серовс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0) Управление социальной политики Министерства социальной политики Свердловской области по Слободо-Туринс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51) утратил силу. - </w:t>
      </w:r>
      <w:hyperlink r:id="rId29">
        <w:r>
          <w:rPr>
            <w:color w:val="0000FF"/>
          </w:rPr>
          <w:t>Постановление</w:t>
        </w:r>
      </w:hyperlink>
      <w:r>
        <w:rPr/>
        <w:t xml:space="preserve"> Правительства Свердловской области от 07.10.2015 N 916-ПП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2) Управление социальной политики Министерства социальной политики Свердловской области по Сухоложс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3) Управление социальной политики Министерства социальной политики Свердловской области по Сысертс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54) утратил силу. - </w:t>
      </w:r>
      <w:hyperlink r:id="rId30">
        <w:r>
          <w:rPr>
            <w:color w:val="0000FF"/>
          </w:rPr>
          <w:t>Постановление</w:t>
        </w:r>
      </w:hyperlink>
      <w:r>
        <w:rPr/>
        <w:t xml:space="preserve"> Правительства Свердловской области от 07.10.2015 N 916-ПП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5) Управление социальной политики Министерства социальной политики Свердловской области по Тавдинскому и Таборинскому районам;</w:t>
      </w:r>
    </w:p>
    <w:p>
      <w:pPr>
        <w:pStyle w:val="ConsPlusNormal"/>
        <w:jc w:val="both"/>
        <w:rPr/>
      </w:pPr>
      <w:r>
        <w:rPr/>
        <w:t xml:space="preserve">(подп. 55 в ред. </w:t>
      </w:r>
      <w:hyperlink r:id="rId31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56) утратил силу. - </w:t>
      </w:r>
      <w:hyperlink r:id="rId32">
        <w:r>
          <w:rPr>
            <w:color w:val="0000FF"/>
          </w:rPr>
          <w:t>Постановление</w:t>
        </w:r>
      </w:hyperlink>
      <w:r>
        <w:rPr/>
        <w:t xml:space="preserve"> Правительства Свердловской области от 07.10.2015 N 916-ПП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7) Управление социальной политики Министерства социальной политики Свердловской области по Талиц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8) Управление социальной политики Министерства социальной политики Свердловской области по Тугулымс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9) Управление социальной политики Министерства социальной политики Свердловской области по Туринс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0) Управление социальной политики Министерства социальной политики Свердловской области по Шалинскому район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1) Алапаевское управление агропромышленного комплекса и продовольстви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2) Артинское управление агропромышленного комплекса и продовольстви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3) Байкаловское управление агропромышленного комплекса и продовольстви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4) Белоярское управление агропромышленного комплекса и продовольстви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5) Богдановичское управление агропромышленного комплекса и продовольстви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6) Верхотурское управление агропромышленного комплекса и продовольстви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7) Ирбитское управление агропромышленного комплекса и продовольстви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8) Каменское управление агропромышленного комплекса и продовольстви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9) Камышловское управление агропромышленного комплекса и продовольстви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0) Красноуфимское управление агропромышленного комплекса и продовольстви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1) Пригородное управление агропромышленного комплекса и продовольстви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2) Режевское управление агропромышленного комплекса и продовольстви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3) Сысертское управление агропромышленного комплекса и продовольстви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4) Талицкое управление агропромышленного комплекса и продовольстви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5) Туринское управление агропромышленного комплекса и продовольстви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6) Шалинское управление агропромышленного комплекса и продовольстви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7) территориальная комиссия Верхотур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8) территориальная комиссия Гарин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9) территориальная комиссия Новолялин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0) территориальная комиссия Серов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1) территориальная комиссия города Ивделя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2) территориальная комиссия города Карпинск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3) территориальная комиссия города Качканар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4) территориальная комиссия города Краснотурьинск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5) территориальная комиссия города Красноуральск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6) территориальная комиссия города Лесного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7) территориальная комиссия города Нижняя Тур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8) территориальная комиссия города Североуральск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9) территориальная комиссия города Серов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0) территориальная комиссия Белояр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1) территориальная комиссия Богданович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2) территориальная комиссия Камен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3) территориальная комиссия Сухолож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4) территориальная комиссия Сысерт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5) территориальная комиссия города Асбест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6) территориальная комиссия города Березовского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7) территориальная комиссия города Заречного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8) территориальная комиссия Красногорского района города Каменска-Уральского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9) территориальная комиссия Синарского района города Каменска-Уральского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0) территориальная комиссия Алапаев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1) территориальная комиссия Артемов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2) территориальная комиссия Байкалов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3) территориальная комиссия Ирбит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4) территориальная комиссия Камышлов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5) территориальная комиссия Пышмин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6) территориальная комиссия Режев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7) территориальная комиссия Слободо-Турин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8) территориальная комиссия Таборин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9) территориальная комиссия Тавдин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10) территориальная комиссия Талиц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11) территориальная комиссия Тугулым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12) территориальная комиссия Турин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13) территориальная комиссия города Алапаевск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14) территориальная комиссия города Ирбит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15) территориальная комиссия города Камышлов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16) территориальная комиссия Артин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17) территориальная комиссия Ачит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18) территориальная комиссия Красноуфим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19) территориальная комиссия Нижнесергин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20) территориальная комиссия Шалин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21) территориальная комиссия города Красноуфимск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22) территориальная комиссия города Верхняя Пышм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23) территориальная комиссия города Первоуральск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24) территориальная комиссия города Полевского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25) территориальная комиссия города Ревды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26) территориальная комиссия Верхнесалдин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27) территориальная комиссия Невьянск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28) территориальная комиссия Пригородного район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29) территориальная комиссия города Кировград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30) территориальная комиссия города Кушвы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31) территориальная комиссия города Нижняя Салд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32) территориальная комиссия Дзержинского района города Нижний Тагил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33) территориальная комиссия Ленинского района города Нижний Тагил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34) территориальная комиссия Тагилстроевского района города Нижний Тагил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35) территориальная комиссия города Новоуральск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36) территориальная комиссия Верх-Исетского района города Екатеринбург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37) территориальная комиссия Железнодорожного района города Екатеринбург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38) территориальная комиссия Кировского района города Екатеринбург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39) территориальная комиссия Ленинского района города Екатеринбург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40) территориальная комиссия Октябрьского района города Екатеринбург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41) территориальная комиссия Орджоникидзевского района города Екатеринбурга по делам несовершеннолетних и защите их пра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42) территориальная комиссия Чкаловского района города Екатеринбурга по делам несовершеннолетних и защите их прав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 Территориальными межотраслевыми исполнительными органами государственной власти Свердловской области, входящими в государственную систему бесплатной юридической помощи на территории Свердловской области, являютс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Администрация Восточного управленческого округа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Администрация Горнозаводского управленческого округа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Администрация Западного управленческого округа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) Администрация Северного управленческого округа Свердловской обла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) Администрация Южного управленческого округа Свердловской област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. Подведомственными исполнительным органам государственной власти Свердловской области учреждениями, входящими в государственную систему бесплатной юридической помощи на территории Свердловской области, являютс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Ленинского района города Екатеринбург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3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Верх-Исетского района города Екатеринбург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4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"Малахит" Орджоникидзевского района города Екатеринбург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5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Октябрьского района города Екатеринбург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6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Кировского района города Екатеринбург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7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Чкаловского района города Екатеринбург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8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Железнодорожного района города Екатеринбург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9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7.10.2015 N 916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Ленинского района города Нижний Тагил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0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"Золотая осень" города Нижний Тагил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1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Тагилстроевского района города Нижний Тагил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2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1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Пригородного район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3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2) государственное бюджетное учреждение социального обслуживания населения Свердловской области "Верхотурский комплексный центр социального обслуживания населения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3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города Асбест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4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4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города Алапаевска и Алапаевского район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5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5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Артемовского район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6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7.10.2015 N 916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6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Артинского район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7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7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Ачитского район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8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8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Байкаловского район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9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7.10.2015 N 916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9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города Березовского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0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0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"Спутник" города Верхняя Пышм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1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1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города Верхняя Салд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2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7.10.2015 N 916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2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города Полевского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3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3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города Волчанск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4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4) государственное бюджетное учреждение социального обслуживания населения Свердловской области "Комплексный центр социального обслуживания населения Гаринского район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5) утратил силу. - </w:t>
      </w:r>
      <w:hyperlink r:id="rId55">
        <w:r>
          <w:rPr>
            <w:color w:val="0000FF"/>
          </w:rPr>
          <w:t>Постановление</w:t>
        </w:r>
      </w:hyperlink>
      <w:r>
        <w:rPr/>
        <w:t xml:space="preserve"> Правительства Свердловской области от 09.08.2016 N 555-ПП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6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"Забота" Белоярского район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6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7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"Забота" города Качканар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7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8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города Заречного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8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9) государственное бюджетное учреждение социального обслуживания населения Свердловской области "Комплексный центр социального обслуживания населения города Ивделя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0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города Ирбита и Ирбитского район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9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1) государственное бюджетное учреждение социального обслуживания населения Свердловской области "Комплексный центр социального обслуживания населения "Ветеран" города Каменска-Уральского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2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города Каменска-Уральского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0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3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Камышловского район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1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4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города Карпинск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2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5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"Изумруд" города Кировград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3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6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города Краснотурьинск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4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7.10.2015 N 916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7) государственное бюджетное учреждение социального обслуживания населения Свердловской области "Комплексный центр социального обслуживания населения города Красноуфимск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8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города Кушвы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5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7.10.2015 N 916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9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"Надежда" города Красноуральск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6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0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Невьянского район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7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7.10.2015 N 916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1) государственное бюджетное учреждение социального обслуживания населения Свердловской области "Комплексный центр социального обслуживания населения Новолялинского район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2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города Ревды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8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3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поселка Рефтинский";</w:t>
      </w:r>
    </w:p>
    <w:p>
      <w:pPr>
        <w:pStyle w:val="ConsPlusNormal"/>
        <w:jc w:val="both"/>
        <w:rPr/>
      </w:pPr>
      <w:r>
        <w:rPr/>
        <w:t xml:space="preserve">(подп. 43 в ред. </w:t>
      </w:r>
      <w:hyperlink r:id="rId69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4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города Серов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0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5) государственное бюджетное учреждение социального обслуживания населения Свердловской области "Комплексный центр социального обслуживания населения Слободо-Туринского район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6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Сухоложского район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1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7.10.2015 N 916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7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Таборинского район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2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8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Талицкого район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3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9) государственное бюджетное учреждение социального обслуживания населения Свердловской области "Комплексный центр социального обслуживания населения Тугулымского район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0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Туринского район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4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1) государственное автономное учреждение социального обслуживания населения Свердловской области "Новоуральский комплексный центр социального обслуживания населения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5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2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города Лесного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6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3) государственное бюджетное учреждение социального обслуживания населения Свердловской области "Комплексный центр социального обслуживания населения Нижнесергинского район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7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4) государственное бюджетное учреждение социального обслуживания населения Свердловской области "Комплексный центр социального обслуживания населения города Нижняя Тур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5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города Нижняя Салд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8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7.10.2015 N 916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6) государственное бюджетное учреждение социального обслуживания населения Свердловской области "Комплексный центр социального обслуживания населения Пышминского район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7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города Североуральск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9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8) государственное бюджетное учреждение социального обслуживания населения Свердловской области "Комплексный центр социального обслуживания населения Сысертского район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9) государственное бюджетное учреждение социального обслуживания населения Свердловской области "Комплексный центр социального обслуживания населения Шалинского район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0) государственное казенное учреждение социального обслуживания населения Свердловской области "Организационно-методический центр социальной помощ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1) государственное автономное учреждение социального обслуживания населения Свердловской области "Дом ночного пребывания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0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2) государственное автономное учреждение социального обслуживания населения Свердловской области "Серовский центр социального обслуживания ветеранов боевых действий и членов их семей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1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3) государственное автономное учреждение социального обслуживания населения Свердловской области "Нижнетагильский центр социального обслуживания ветеранов боевых действий и членов их семей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2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4) государственное бюджетное учреждение социального обслуживания населения Свердловской области "Центр социальной адаптации лиц без определенного места жительства и занятий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5) государственное автономное учреждение Свердловской области "Областной центр реабилитации инвалидов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3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7.10.2015 N 916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6) государственное бюджетное образовательное учреждение начального профессионального образования Свердловской области "Камышловское профессиональное училище-интернат для инвалидов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7) государственное автономное стационарное учреждение социального обслуживания населения Свердловской области "Алапаевский психоневрологический интернат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4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8) государственное бюджетное стационарное учреждение социального обслуживания населения Свердловской области "Алтынайский специальный дом-интернат для престарелых и инвалидов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9) государственное автономное стационарное учреждение социального обслуживания населения Свердловской области "Березовский психоневрологический интернат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5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0) государственное автономное стационарное учреждение социального обслуживания населения Свердловской области "Билимбаевский психоневрологический интернат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6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1) государственное автономное стационарное учреждение социального обслуживания населения Свердловской области "Боровской дом-интернат для престарелых и инвалидов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7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2) государственное автономное стационарное учреждение социального обслуживания населения Свердловской области "Верхнетуринский дом-интернат для престарелых и инвалидов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8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73) утратил силу. - </w:t>
      </w:r>
      <w:hyperlink r:id="rId89">
        <w:r>
          <w:rPr>
            <w:color w:val="0000FF"/>
          </w:rPr>
          <w:t>Постановление</w:t>
        </w:r>
      </w:hyperlink>
      <w:r>
        <w:rPr/>
        <w:t xml:space="preserve"> Правительства Свердловской области от 09.08.2016 N 555-ПП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4) государственное автономное стационарное учреждение социального обслуживания населения Свердловской области "Каменск-Уральский психоневрологический интернат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0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75) утратил силу. - </w:t>
      </w:r>
      <w:hyperlink r:id="rId91">
        <w:r>
          <w:rPr>
            <w:color w:val="0000FF"/>
          </w:rPr>
          <w:t>Постановление</w:t>
        </w:r>
      </w:hyperlink>
      <w:r>
        <w:rPr/>
        <w:t xml:space="preserve"> Правительства Свердловской области от 09.08.2016 N 555-ПП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6) государственное автономное стационарное учреждение социального обслуживания населения Свердловской области "Красногвардейский психоневрологический интернат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2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7) государственное автономное стационарное учреждение социального обслуживания населения Свердловской области "Краснотурьинский психоневрологический интернат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3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8) государственное автономное стационарное учреждение социального обслуживания населения Свердловской области "Невьянский дом-интернат для престарелых и инвалидов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4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9) государственное автономное стационарное учреждение социального обслуживания населения Свердловской области "Новоуральский дом-интернат для престарелых и инвалидов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5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0) государственное автономное стационарное учреждение социального обслуживания населения Свердловской области "Октябрьский дом-интернат для престарелых и инвалидов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6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1) государственное автономное стационарное учреждение социального обслуживания населения Свердловской области "Североуральский психоневрологический интернат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7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2) государственное автономное стационарное учреждение социального обслуживания населения Свердловской области "Пансионат для престарелых и инвалидов "Семь ключей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8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3) государственное автономное стационарное учреждение социального обслуживания населения Свердловской области "Тагильский пансионат для престарелых и инвалидов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9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4) государственное автономное стационарное учреждение социального обслуживания населения Свердловской области "Первоуральский психоневрологический интернат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0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5) государственное автономное стационарное учреждение социального обслуживания населения Свердловской области "Режевской дом-интернат для престарелых и инвалидов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1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6) государственное автономное стационарное учреждение социального обслуживания населения Свердловской области "Свердловский психоневрологический интернат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2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7) государственное автономное стационарное учреждение социального обслуживания населения Свердловской области "Серовский дом-интернат для престарелых и инвалидов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3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8) государственное автономное стационарное учреждение социального обслуживания населения Свердловской области "Тавдинский психоневрологический интернат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4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9) государственное автономное стационарное учреждение социального обслуживания населения Свердловской области "Талицкий пансионат для престарелых и инвалидов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5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0) государственное автономное стационарное учреждение социального обслуживания населения Свердловской области "Уктусский пансионат для престарелых и инвалидов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6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1) государственное автономное стационарное учреждение социального обслуживания населения Свердловской области "Черноисточинский психоневрологический интернат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7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2) государственное автономное стационарное учреждение социального обслуживания населения Свердловской области "Щелкунский психоневрологический интернат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8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3) государственное автономное учреждение социального обслуживания населения Свердловской области "Реабилитационный центр для детей и подростков с ограниченными возможностями "Талисман" города Екатеринбург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9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4) государственное автономное учреждение социального обслуживания населения Свердловской области "Центр социальной помощи семье и детям города Богданович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0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95) утратил силу. - </w:t>
      </w:r>
      <w:hyperlink r:id="rId111">
        <w:r>
          <w:rPr>
            <w:color w:val="0000FF"/>
          </w:rPr>
          <w:t>Постановление</w:t>
        </w:r>
      </w:hyperlink>
      <w:r>
        <w:rPr/>
        <w:t xml:space="preserve"> Правительства Свердловской области от 09.08.2016 N 555-ПП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6) государственное автономное учреждение социального обслуживания населения Свердловской области "Социально-реабилитационный центр для несовершеннолетних Тавдинского район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2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7) государственное автономное учреждение социального обслуживания населения Свердловской области "Реабилитационный центр для детей и подростков с ограниченными возможностями Дзержинского района города Нижний Тагил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3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8) государственное бюджетное учреждение социального обслуживания населения Свердловской области "Центр социальной помощи семье и детям города Алапаевск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99) утратил силу. - </w:t>
      </w:r>
      <w:hyperlink r:id="rId114">
        <w:r>
          <w:rPr>
            <w:color w:val="0000FF"/>
          </w:rPr>
          <w:t>Постановление</w:t>
        </w:r>
      </w:hyperlink>
      <w:r>
        <w:rPr/>
        <w:t xml:space="preserve"> Правительства Свердловской области от 09.08.2016 N 555-ПП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0) государственное автономное учреждение социального обслуживания населения Свердловской области "Центр социальной помощи семье и детям Артемовского район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5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1) государственное автономное учреждение социального обслуживания населения Свердловской области "Центр социальной помощи семье и детям города Верхняя Пышм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6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2) государственное бюджетное учреждение социального обслуживания населения Свердловской области "Комплексный центр социального обслуживания населения Верхотурского района";</w:t>
      </w:r>
    </w:p>
    <w:p>
      <w:pPr>
        <w:pStyle w:val="ConsPlusNormal"/>
        <w:jc w:val="both"/>
        <w:rPr/>
      </w:pPr>
      <w:r>
        <w:rPr/>
        <w:t xml:space="preserve">(подп. 102 в ред. </w:t>
      </w:r>
      <w:hyperlink r:id="rId117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3) государственное автономное учреждение социального обслуживания населения Свердловской области "Центр социальной помощи семье и детям "Гнездышко" Кировского района города Екатеринбург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8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4) государственное автономное учреждение социального обслуживания населения Свердловской области "Ирбитский центр социальной помощи семье и детям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9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7.10.2015 N 916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5) государственное автономное учреждение социального обслуживания населения Свердловской области "Центр социальной помощи семье и детям "Каравелла" Верх-Исетского района города Екатеринбург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0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6) государственное автономное учреждение социального обслуживания населения Свердловской области "Центр социальной помощи семье и детям города Качканар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1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7) государственное бюджетное учреждение социального обслуживания населения Свердловской области "Центр социальной помощи семье и детям города Красноуфимска и Красноуфимского район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8) государственное автономное учреждение социального обслуживания населения Свердловской области "Центр социальной помощи семье и детям города Нижний Тагил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2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9) государственное бюджетное учреждение социального обслуживания населения Свердловской области "Центр социальной помощи семье и детям города Нижняя Тур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10) государственное бюджетное учреждение социального обслуживания населения Свердловской области "Центр социальной помощи семье и детям Нижнесергинского район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11) государственное автономное учреждение социального обслуживания населения Свердловской области "Центр социальной помощи семье и детям "Отрада" Октябрьского района города Екатеринбург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3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12) государственное автономное учреждение социального обслуживания населения Свердловской области "Центр социальной помощи семье и детям "Росинка" города Первоуральска";</w:t>
      </w:r>
    </w:p>
    <w:p>
      <w:pPr>
        <w:pStyle w:val="ConsPlusNormal"/>
        <w:jc w:val="both"/>
        <w:rPr/>
      </w:pPr>
      <w:r>
        <w:rPr/>
        <w:t xml:space="preserve">(подп. 112 в ред. </w:t>
      </w:r>
      <w:hyperlink r:id="rId124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7.10.2015 N 916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13) государственное автономное учреждение социального обслуживания населения Свердловской области "Центр социальной помощи семье и детям города Полевского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5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114) утратил силу. - </w:t>
      </w:r>
      <w:hyperlink r:id="rId126">
        <w:r>
          <w:rPr>
            <w:color w:val="0000FF"/>
          </w:rPr>
          <w:t>Постановление</w:t>
        </w:r>
      </w:hyperlink>
      <w:r>
        <w:rPr/>
        <w:t xml:space="preserve"> Правительства Свердловской области от 09.08.2016 N 555-ПП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15) государственное автономное учреждение социального обслуживания населения Свердловской области "Центр социальной помощи семье и детям города Серов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7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116) утратил силу. - </w:t>
      </w:r>
      <w:hyperlink r:id="rId128">
        <w:r>
          <w:rPr>
            <w:color w:val="0000FF"/>
          </w:rPr>
          <w:t>Постановление</w:t>
        </w:r>
      </w:hyperlink>
      <w:r>
        <w:rPr/>
        <w:t xml:space="preserve"> Правительства Свердловской области от 09.08.2016 N 555-ПП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17) государственное автономное учреждение социального обслуживания населения Свердловской области "Центр социальной помощи семье и детям Чкаловского района города Екатеринбург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9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18) государственное бюджетное учреждение социального обслуживания населения Свердловской области "Социально-реабилитационный центр для несовершеннолетних Артинского район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19) государственное бюджетное учреждение социального обслуживания населения Свердловской области "Социально-реабилитационный центр для несовершеннолетних Ачитского район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20) государственное автономное учреждение социального обслуживания населения Свердловской области "Социально-реабилитационный центр для несовершеннолетних Байкаловского район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0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21) государственное автономное учреждение социального обслуживания населения Свердловской области "Социально-реабилитационный центр для несовершеннолетних Белоярского район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1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22) государственное бюджетное учреждение социального обслуживания населения Свердловской области "Социально-реабилитационный центр для несовершеннолетних Верхнесалдинского район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23) государственное бюджетное учреждение социального обслуживания населения Свердловской области "Социально-реабилитационный центр для несовершеннолетних города Асбест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24) государственное автономное учреждение социального обслуживания населения Свердловской области "Социально-реабилитационный центр для несовершеннолетних города Каменска-Уральского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2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25) государственное бюджетное учреждение социального обслуживания населения Свердловской области "Социально-реабилитационный центр для несовершеннолетних города Красноуральск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26) государственное бюджетное учреждение социального обслуживания населения Свердловской области "Социально-реабилитационный центр для несовершеннолетних города Лесного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27) государственное бюджетное учреждение социального обслуживания населения Свердловской области "Социально-реабилитационный центр для несовершеннолетних города Нижняя Салд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28) государственное бюджетное учреждение социального обслуживания населения Свердловской области "Социально-реабилитационный центр для несовершеннолетних Ленинского района города Нижний Тагил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29) государственное бюджетное учреждение социального обслуживания населения Свердловской области "Социально-реабилитационный центр для несовершеннолетних Тагилстроевского района города Нижний Тагил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30) государственное автономное учреждение социального обслуживания населения Свердловской области "Социально-реабилитационный центр для несовершеннолетних города Новоуральск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3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31) государственное автономное учреждение социального обслуживания населения Свердловской области "Социально-реабилитационный центр для несовершеннолетних Режевского район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4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7.10.2015 N 916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32) государственное бюджетное учреждение социального обслуживания населения Свердловской области "Социально-реабилитационный центр для несовершеннолетних города Североуральск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33) государственное бюджетное учреждение социального обслуживания населения Свердловской области "Социально-реабилитационный центр для несовершеннолетних города Серов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34) государственное бюджетное учреждение социального обслуживания населения Свердловской области "Социально-реабилитационный центр для несовершеннолетних Новолялинского район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35) государственное бюджетное учреждение социального обслуживания населения Свердловской области "Социально-реабилитационный центр для несовершеннолетних Пышминского район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36) государственное бюджетное учреждение социального обслуживания населения Свердловской области "Социально-реабилитационный центр для несовершеннолетних Ревдинского район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37) государственное бюджетное учреждение социального обслуживания населения Свердловской области "Социально-реабилитационный центр для несовершеннолетних Серовского район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38) государственное бюджетное учреждение социального обслуживания населения Свердловской области "Социально-реабилитационный центр для несовершеннолетних Талицкого район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39) государственное бюджетное учреждение социального обслуживания населения Свердловской области "Социально-реабилитационный центр для несовершеннолетних Тугулымского район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40) государственное бюджетное учреждение социального обслуживания населения Свердловской области "Социально-реабилитационный центр для несовершеннолетних Шалинского район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41) государственное бюджетное учреждение социального обслуживания населения Свердловской области "Социальный приют для детей и подростков Серовского район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42) государственное бюджетное учреждение социального обслуживания населения Свердловской области "Реабилитационный центр для детей и подростков с ограниченными возможностями города Асбест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43) государственное автономное учреждение социального обслуживания населения Свердловской области "Реабилитационный центр для детей и подростков с ограниченными возможностями города Каменска-Уральского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5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44) государственное автономное учреждение социального обслуживания населения Свердловской области "Реабилитационный центр для детей и подростков с ограниченными возможностями "Лювена" Кировского района города Екатеринбург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6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45) государственное автономное учреждение социального обслуживания населения Свердловской области "Реабилитационный центр для детей и подростков с ограниченными возможностями Ленинского района города Нижний Тагил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7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46) государственное бюджетное учреждение Свердловской области "Многофункциональный центр предоставления государственных и муниципальных услуг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8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47) государственное бюджетное учреждение здравоохранения Свердловской области "Свердловская областная клиническая психиатрическая больниц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48) государственное автономное учреждение культуры Свердловской области "Свердловская областная универсальная научная библиотека им. В.Г. Белинского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9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2.07.2015 N 570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49) государственное бюджетное профессиональное образовательное учреждение Свердловской области "Асбестовский колледж искусств";</w:t>
      </w:r>
    </w:p>
    <w:p>
      <w:pPr>
        <w:pStyle w:val="ConsPlusNormal"/>
        <w:jc w:val="both"/>
        <w:rPr/>
      </w:pPr>
      <w:r>
        <w:rPr/>
        <w:t xml:space="preserve">(подп. 149 в ред. </w:t>
      </w:r>
      <w:hyperlink r:id="rId140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50) государственное бюджетное профессиональное образовательное учреждение Свердловской области "Краснотурьинский колледж искусств";</w:t>
      </w:r>
    </w:p>
    <w:p>
      <w:pPr>
        <w:pStyle w:val="ConsPlusNormal"/>
        <w:jc w:val="both"/>
        <w:rPr/>
      </w:pPr>
      <w:r>
        <w:rPr/>
        <w:t xml:space="preserve">(подп. 150 в ред. </w:t>
      </w:r>
      <w:hyperlink r:id="rId141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51) государственное бюджетное профессиональное образовательное учреждение Свердловской области "Уральский музыкальный колледж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2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52) государственное автономное учреждение культуры Свердловской области "Свердловский областной краеведческий музей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3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53) государственное автономное учреждение культуры Свердловской области "Музей истории камнерезного и ювелирного искусства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4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54) государственное автономное учреждение культуры Свердловской области "Невьянский государственный историко-архитектурный музей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5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55) государственное бюджетное учреждение Свердловской области "Центр спортивной подготовки сборных команд Свердловской обла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56) государственное бюджетное учреждение Свердловской области "Центр спортивной подготовки спортивных сборных команд Свердловской области по техническим видам спорт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57) государственное бюджетное учреждение Свердловской области "Центр подготовки спортивных сборных команд Свердловской области по хоккею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58) государственное бюджетное учреждение Свердловской области "Горнолыжный комплекс "Гора Белая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59) государственное бюджетное учреждение Свердловской области "Дом молодеж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60) государственное бюджетное образовательное учреждение среднего профессионального образования Свердловской области "Училище олимпийского резерва N 1 (колледж)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61) государственное бюджетное образовательное учреждение дополнительного образования детей Свердловской области "Специализированная детско-юношеская школа олимпийского резерва "Аист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162) утратил силу. - </w:t>
      </w:r>
      <w:hyperlink r:id="rId146">
        <w:r>
          <w:rPr>
            <w:color w:val="0000FF"/>
          </w:rPr>
          <w:t>Постановление</w:t>
        </w:r>
      </w:hyperlink>
      <w:r>
        <w:rPr/>
        <w:t xml:space="preserve"> Правительства Свердловской области от 07.10.2015 N 916-ПП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63) государственное бюджетное образовательное учреждение дополнительного образования детей Свердловской области детско-юношеская спортивная школа по стендовой стрельбе имени Ю.Ф. Цуранова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64) государственное бюджетное учреждение Свердловской области "Уральская база авиационной охраны лесов от пожаров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65) государственное автономное учреждение социального обслуживания населения Свердловской области "Комплексный центр социального обслуживания населения "Осень" города Первоуральск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66) государственное автономное учреждение культуры Свердловской области "Свердловская ордена Трудового Красного Знамени государственная академическая филармония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67) государственное автономное учреждение культуры Свердловской области "Уральский центр народного искусств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68) государственное автономное учреждение культуры Свердловской области "Уральский государственный театр эстрады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69) государственное автономное учреждение культуры Свердловской области "Свердловский государственный областной Дворец народного творчеств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70) государственное автономное учреждение Свердловской области "Дворец игровых видов спорт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71) государственное казенное учреждение Свердловской области "Лечебно-оздоровительный комплекс Правительства Свердловской обла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72) государственное казенное учреждение Свердловской области "Государственное юридическое бюро по Свердловской обла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73) государственное казенное учреждение службы занятости населения Свердловской области "Екатеринбург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74) государственное казенное учреждение службы занятости населения Свердловской области "Алапаев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75) государственное казенное учреждение службы занятости населения Свердловской области "Артемов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76) государственное казенное учреждение службы занятости населения Свердловской области "Артин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77) государственное казенное учреждение службы занятости населения Свердловской области "Асбестов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78) государственное казенное учреждение службы занятости населения Свердловской области "Байкалов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179) утратил силу. - </w:t>
      </w:r>
      <w:hyperlink r:id="rId147">
        <w:r>
          <w:rPr>
            <w:color w:val="0000FF"/>
          </w:rPr>
          <w:t>Постановление</w:t>
        </w:r>
      </w:hyperlink>
      <w:r>
        <w:rPr/>
        <w:t xml:space="preserve"> Правительства Свердловской области от 09.08.2016 N 555-ПП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80) государственное казенное учреждение службы занятости населения Свердловской области "Березов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81) государственное казенное учреждение службы занятости населения Свердловской области "Богданович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82) государственное казенное учреждение службы занятости населения Свердловской области "Верхнепышмин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83) государственное казенное учреждение службы занятости населения Свердловской области "Верхнесалдин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84) государственное казенное учреждение службы занятости населения Свердловской области "Ивдель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85) государственное казенное учреждение службы занятости населения Свердловской области "Ирбит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86) государственное казенное учреждение службы занятости населения Свердловской области "Каменск-Ураль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87) государственное казенное учреждение службы занятости населения Свердловской области "Камышлов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88) государственное казенное учреждение службы занятости населения Свердловской области "Карпин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89) государственное казенное учреждение службы занятости населения Свердловской области "Качканар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90) государственное казенное учреждение службы занятости населения Свердловской области "Кировград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91) государственное казенное учреждение службы занятости населения Свердловской области "Краснотурьин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92) государственное казенное учреждение службы занятости населения Свердловской области "Красноураль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93) государственное казенное учреждение службы занятости населения Свердловской области "Красноуфим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94) государственное казенное учреждение службы занятости населения Свердловской области "Кушвин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95) государственное казенное учреждение службы занятости населения Свердловской области "Лесно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96) государственное казенное учреждение службы занятости населения Свердловской области "Невьян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97) государственное казенное учреждение службы занятости населения Свердловской области "Нижнесергин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98) государственное казенное учреждение службы занятости населения Свердловской области "Нижнетагиль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99) государственное казенное учреждение службы занятости населения Свердловской области "Нижнетурин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00) государственное казенное учреждение службы занятости населения Свердловской области "Новолялин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01) государственное казенное учреждение службы занятости населения Свердловской области "Новоураль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02) государственное казенное учреждение службы занятости населения Свердловской области "Первоураль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03) государственное казенное учреждение службы занятости населения Свердловской области "Полевско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04) государственное казенное учреждение службы занятости населения Свердловской области "Пышмин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05) государственное казенное учреждение службы занятости населения Свердловской области "Ревдин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06) государственное казенное учреждение службы занятости населения Свердловской области "Режевско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07) государственное казенное учреждение службы занятости населения Свердловской области "Североураль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08) государственное казенное учреждение службы занятости населения Свердловской области "Серов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09) государственное казенное учреждение службы занятости населения Свердловской области "Сухолож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10) государственное казенное учреждение службы занятости населения Свердловской области "Сысерт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11) государственное казенное учреждение службы занятости населения Свердловской области "Тавдин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12) государственное казенное учреждение службы занятости населения Свердловской области "Талиц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13) государственное казенное учреждение службы занятости населения Свердловской области "Тугулым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14) государственное казенное учреждение службы занятости населения Свердловской области "Турин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15) государственное казенное учреждение службы занятости населения Свердловской области "Шалинский центр занято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16) государственное казенное учреждение Свердловской области "Управление капитального строительства Свердловской обла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17) государственное казенное учреждение Свердловской области "Фонд жилищного строительств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18) государственное казенное учреждение Свердловской области "Верх-Исетское лесничество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19) государственное казенное учреждение Свердловской области "Государственный архив Свердловской обла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20) государственное казенное учреждение Свердловской области "Территориальный центр мониторинга и реагирования на чрезвычайные ситуации в Свердловской обла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21) государственное казенное учреждение Свердловской области "Служба спасения Свердловской обла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22) государственное казенное учреждение дополнительного профессионального образования (повышения квалификации) специалистов Свердловской области "Учебно-методический центр по гражданской обороне и чрезвычайным ситуациям Свердловской обла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23) государственное казенное пожарно-техническое учреждение Свердловской области "Отряд технического обеспечения противопожарной службы Свердловской области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24) государственное казенное учреждение Свердловской области "Сфера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25) утратил силу. - </w:t>
      </w:r>
      <w:hyperlink r:id="rId148">
        <w:r>
          <w:rPr>
            <w:color w:val="0000FF"/>
          </w:rPr>
          <w:t>Постановление</w:t>
        </w:r>
      </w:hyperlink>
      <w:r>
        <w:rPr/>
        <w:t xml:space="preserve"> Правительства Свердловской области от 07.10.2015 N 916-ПП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26) государственное казенное пожарно-техническое учреждение Свердловской области "Отряд противопожарной службы Свердловской области N 1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27) государственное казенное пожарно-техническое учреждение Свердловской области "Отряд противопожарной службы Свердловской области N 2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28) государственное казенное пожарно-техническое учреждение Свердловской области "Отряд противопожарной службы Свердловской области N 5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29) государственное казенное пожарно-техническое учреждение Свердловской области "Отряд противопожарной службы Свердловской области N 6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30) государственное казенное пожарно-техническое учреждение Свердловской области "Отряд противопожарной службы Свердловской области N 12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31) государственное казенное пожарно-техническое учреждение Свердловской области "Отряд противопожарной службы Свердловской области N 13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32) государственное казенное пожарно-техническое учреждение Свердловской области "Отряд противопожарной службы Свердловской области N 14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33) государственное казенное пожарно-техническое учреждение Свердловской области "Отряд противопожарной службы Свердловской области N 15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34) государственное казенное пожарно-техническое учреждение Свердловской области "Отряд противопожарной службы Свердловской области N 16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35) государственное казенное пожарно-техническое учреждение Свердловской области "Отряд противопожарной службы Свердловской области N 18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36) государственное казенное пожарно-техническое учреждение Свердловской области "Отряд противопожарной службы Свердловской области N 19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37) государственное казенное пожарно-техническое учреждение Свердловской области "Отряд противопожарной службы Свердловской области N 20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38) государственное казенное общеобразовательное учреждение Свердловской области "Школа-интернат N 17, реализующая адаптированные основные общеобразовательные программы";</w:t>
      </w:r>
    </w:p>
    <w:p>
      <w:pPr>
        <w:pStyle w:val="ConsPlusNormal"/>
        <w:jc w:val="both"/>
        <w:rPr/>
      </w:pPr>
      <w:r>
        <w:rPr/>
        <w:t xml:space="preserve">(подп. 238 в ред. </w:t>
      </w:r>
      <w:hyperlink r:id="rId149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9.08.2016 N 555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39) областное государственное стационарное казенное учреждение социального обслуживания системы социальной защиты населения "Екатеринбургский детский дом-интернат для умственно отсталых детей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40) областное государственное стационарное казенное учреждение социального обслуживания системы социальной защиты населения "Карпинский детский дом-интернат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41) областное государственное стационарное казенное учреждение социального обслуживания системы социальной защиты населения "Нижнетуринский детский дом-интернат для умственно отсталых детей"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42) государственное бюджетное учреждение Свердловской области "Институт энергосбережения";</w:t>
      </w:r>
    </w:p>
    <w:p>
      <w:pPr>
        <w:pStyle w:val="ConsPlusNormal"/>
        <w:jc w:val="both"/>
        <w:rPr/>
      </w:pPr>
      <w:r>
        <w:rPr/>
        <w:t xml:space="preserve">(подп. 242 введен </w:t>
      </w:r>
      <w:hyperlink r:id="rId150">
        <w:r>
          <w:rPr>
            <w:color w:val="0000FF"/>
          </w:rPr>
          <w:t>Постановлением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43) государственное бюджетное учреждение Свердловской области "Центр развития туризма Свердловской области".</w:t>
      </w:r>
    </w:p>
    <w:p>
      <w:pPr>
        <w:pStyle w:val="ConsPlusNormal"/>
        <w:jc w:val="both"/>
        <w:rPr/>
      </w:pPr>
      <w:r>
        <w:rPr/>
        <w:t xml:space="preserve">(подп. 243 введен </w:t>
      </w:r>
      <w:hyperlink r:id="rId151">
        <w:r>
          <w:rPr>
            <w:color w:val="0000FF"/>
          </w:rPr>
          <w:t>Постановлением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408" w:charSpace="4294959103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right"/>
        <w:rPr/>
      </w:pPr>
      <w:r>
        <w:rPr/>
        <w:t>от 25 апреля 2013 г. N 529-П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608"/>
      <w:bookmarkEnd w:id="1"/>
      <w:r>
        <w:rPr/>
        <w:t>ТАБЛИЦА</w:t>
      </w:r>
    </w:p>
    <w:p>
      <w:pPr>
        <w:pStyle w:val="ConsPlusTitle"/>
        <w:jc w:val="center"/>
        <w:rPr/>
      </w:pPr>
      <w:r>
        <w:rPr/>
        <w:t>РАСПРЕДЕЛЕНИЯ ПОЛНОМОЧИЙ МЕЖДУ ОБЛАСТНЫМИ И ТЕРРИТОРИАЛЬНЫМИ</w:t>
      </w:r>
    </w:p>
    <w:p>
      <w:pPr>
        <w:pStyle w:val="ConsPlusTitle"/>
        <w:jc w:val="center"/>
        <w:rPr/>
      </w:pPr>
      <w:r>
        <w:rPr/>
        <w:t>ИСПОЛНИТЕЛЬНЫМИ ОРГАНАМИ ГОСУДАРСТВЕННОЙ ВЛАСТИ</w:t>
      </w:r>
    </w:p>
    <w:p>
      <w:pPr>
        <w:pStyle w:val="ConsPlusTitle"/>
        <w:jc w:val="center"/>
        <w:rPr/>
      </w:pPr>
      <w:r>
        <w:rPr/>
        <w:t>СВЕРДЛОВСКОЙ ОБЛАСТИ И ПОДВЕДОМСТВЕННЫМИ ИМ УЧРЕЖДЕНИЯМИ,</w:t>
      </w:r>
    </w:p>
    <w:p>
      <w:pPr>
        <w:pStyle w:val="ConsPlusTitle"/>
        <w:jc w:val="center"/>
        <w:rPr/>
      </w:pPr>
      <w:r>
        <w:rPr/>
        <w:t>ОСУЩЕСТВЛЯЮЩИМИ ОКАЗАНИЕ БЕСПЛАТНОЙ ЮРИДИЧЕСКОЙ ПОМОЩИ</w:t>
      </w:r>
    </w:p>
    <w:p>
      <w:pPr>
        <w:pStyle w:val="ConsPlusTitle"/>
        <w:jc w:val="center"/>
        <w:rPr/>
      </w:pPr>
      <w:r>
        <w:rPr/>
        <w:t>ГРАЖДАНАМ В ВИДЕ СОСТАВЛЕНИЯ ЗАЯВЛЕНИЙ, ЖАЛОБ, ХОДАТАЙСТВ</w:t>
      </w:r>
    </w:p>
    <w:p>
      <w:pPr>
        <w:pStyle w:val="ConsPlusTitle"/>
        <w:jc w:val="center"/>
        <w:rPr/>
      </w:pPr>
      <w:r>
        <w:rPr/>
        <w:t>И ДРУГИХ ДОКУМЕНТОВ ПРАВОВОГО ХАРАКТЕРА И ПРЕДСТАВЛЕНИЯ</w:t>
      </w:r>
    </w:p>
    <w:p>
      <w:pPr>
        <w:pStyle w:val="ConsPlusTitle"/>
        <w:jc w:val="center"/>
        <w:rPr/>
      </w:pPr>
      <w:r>
        <w:rPr/>
        <w:t>ИНТЕРЕСОВ ГРАЖДАН В ГОСУДАРСТВЕННЫХ И</w:t>
      </w:r>
    </w:p>
    <w:p>
      <w:pPr>
        <w:pStyle w:val="ConsPlusTitle"/>
        <w:jc w:val="center"/>
        <w:rPr/>
      </w:pPr>
      <w:r>
        <w:rPr/>
        <w:t>МУНИЦИПАЛЬНЫХ ОРГАНАХ, ОРГАНИЗАЦИЯХ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Свердловской области</w:t>
      </w:r>
    </w:p>
    <w:p>
      <w:pPr>
        <w:pStyle w:val="ConsPlusNormal"/>
        <w:jc w:val="center"/>
        <w:rPr/>
      </w:pPr>
      <w:r>
        <w:rPr/>
        <w:t xml:space="preserve">от 30.04.2014 </w:t>
      </w:r>
      <w:hyperlink r:id="rId152">
        <w:r>
          <w:rPr>
            <w:color w:val="0000FF"/>
          </w:rPr>
          <w:t>N 351-ПП</w:t>
        </w:r>
      </w:hyperlink>
      <w:r>
        <w:rPr/>
        <w:t xml:space="preserve">, от 07.10.2015 </w:t>
      </w:r>
      <w:hyperlink r:id="rId153">
        <w:r>
          <w:rPr>
            <w:color w:val="0000FF"/>
          </w:rPr>
          <w:t>N 916-ПП</w:t>
        </w:r>
      </w:hyperlink>
      <w:r>
        <w:rPr/>
        <w:t xml:space="preserve">, от 22.03.2016 </w:t>
      </w:r>
      <w:hyperlink r:id="rId154">
        <w:r>
          <w:rPr>
            <w:color w:val="0000FF"/>
          </w:rPr>
          <w:t>N 189-ПП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tbl>
      <w:tblPr>
        <w:tblW w:w="11282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849"/>
        <w:gridCol w:w="3573"/>
        <w:gridCol w:w="3458"/>
        <w:gridCol w:w="3401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строки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исполнительного органа государственной власти Свердловской области и подведомственного ему учреждения, входящих в государственную систему бесплатной юридической помощи на территории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Случаи, по которым осуществляется оказание бесплатной юридической помощи в виде составления заявлений, жалоб, ходатайств и других документов правового характера </w:t>
            </w:r>
            <w:hyperlink w:anchor="P962">
              <w:r>
                <w:rPr>
                  <w:color w:val="0000FF"/>
                </w:rPr>
                <w:t>&lt;*&gt;</w:t>
              </w:r>
            </w:hyperlink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Случаи, по которым осуществляется оказание бесплатной юридической помощи в виде представления интересов гражданина в государственных и муниципальных органах, организациях </w:t>
            </w:r>
            <w:hyperlink w:anchor="P962">
              <w:r>
                <w:rPr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ЛАСТНЫЕ ИСПОЛНИТЕЛЬНЫЕ ОРГАНЫ ГОСУДАРСТВЕННОЙ ВЛАСТИ СВЕРДЛОВСКОЙ ОБЛАСТИ, ВХОДЯЩИЕ В ГОСУДАРСТВЕННУЮ СИСТЕМУ БЕСПЛАТНОЙ ЮРИДИЧЕСКОЙ ПОМОЩИ НА ТЕРРИТОРИИ СВЕРДЛОВСКОЙ ОБЛАСТ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инистерство финансов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инистерство общего и профессионального образования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инистерство промышленности и науки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инистерство по управлению государственным имуществом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инистерство социальной политики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инистерство экономики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инистерство агропромышленного комплекса и продовольствия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инистерство международных и внешнеэкономических связей</w:t>
            </w:r>
          </w:p>
          <w:p>
            <w:pPr>
              <w:pStyle w:val="ConsPlusNormal"/>
              <w:widowControl w:val="false"/>
              <w:rPr/>
            </w:pPr>
            <w:r>
              <w:rPr/>
              <w:t>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инистерство здравоохранения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инистерство культуры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инистерство энергетики и жилищно-коммунального хозяйства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1) защита прав потребителей (в части предоставления коммунальных услуг);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2) 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инистерство природных ресурсов и экологии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инистерство транспорта и связи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инистерство строительства и развития инфраструктуры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1) признание права на жилое помещение, предоставление жилого помещения по договору социального найма, договору найма специализированного жилого помещения, предназначенного для проживания детей-сирот и детей, оставшихся без попечения родителей, лиц из числа детей-сирот и детей, оставшихся без попечения родителей расторжение и прекращение договора социального найма жилого помещения, выселение из жилого помещения (в случае, если квартира, жилой дом или их части являются единственным жилым помещением гражданина и его семьи), расторжение и прекращение договора найма специализированного жилого помещения, предназначенного для проживания детей-сирот и детей, оставшихся без попечения родителей, лиц из числа детей-сирот и детей, оставшихся без попечения родителей, выселение из указанного жилого помещения;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2) 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 xml:space="preserve">(в ред. </w:t>
            </w:r>
            <w:hyperlink r:id="rId155">
              <w:r>
                <w:rPr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Свердловской области от 30.04.2014 N 351-ПП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инистерство физической культуры, спорта и молодежной политики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6-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инистерство инвестиций и развития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 xml:space="preserve">(п. 16-1 введен </w:t>
            </w:r>
            <w:hyperlink r:id="rId156">
              <w:r>
                <w:rPr>
                  <w:color w:val="0000FF"/>
                </w:rPr>
                <w:t>Постановлением</w:t>
              </w:r>
            </w:hyperlink>
            <w:r>
              <w:rPr/>
              <w:t xml:space="preserve"> Правительства Свердловской области от 07.10.2015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/>
              <w:t>N 916-ПП)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епартамент по труду и занятости населения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 xml:space="preserve">1) отказ работодателя в заключении трудового договора, нарушающий гарантии, установленные Трудовым </w:t>
            </w:r>
            <w:hyperlink r:id="rId157">
              <w:r>
                <w:rPr>
                  <w:color w:val="0000FF"/>
                </w:rPr>
                <w:t>кодексом</w:t>
              </w:r>
            </w:hyperlink>
            <w:r>
              <w:rPr/>
              <w:t xml:space="preserve"> Российской Федерации, восстановление на работе, взыскание заработка, в том числе за время вынужденного прогула, компенсации морального вреда, причиненного неправомерными действиями (бездействием) работодателя;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 xml:space="preserve">1) отказ работодателя в заключении трудового договора, нарушающий гарантии, установленные Трудовым </w:t>
            </w:r>
            <w:hyperlink r:id="rId158">
              <w:r>
                <w:rPr>
                  <w:color w:val="0000FF"/>
                </w:rPr>
                <w:t>кодексом</w:t>
              </w:r>
            </w:hyperlink>
            <w:r>
              <w:rPr/>
              <w:t xml:space="preserve"> Российской Федерации, восстановление на работе, взыскание заработка, в том числе за время вынужденного прогула, компенсации морального вреда, причиненного неправомерными действиями (бездействием) работодателя;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2) возмещение вреда, причиненного смертью кормильца, увечьем или иным повреждением здоровья, связанным с трудовой деятельностью;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2) возмещение вреда, причиненного смертью кормильца, увечьем или иным повреждением здоровья, связанным с трудовой деятельностью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3) назначение, перерасчет и взыскание пособий по временной нетрудоспособности, безработице, в связи с трудовым увечьем или профессиональным заболеванием;</w:t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4) 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епартамент по охране, контролю и регулированию использования животного мира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епартамент государственных закупок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 xml:space="preserve">(в ред. </w:t>
            </w:r>
            <w:hyperlink r:id="rId159">
              <w:r>
                <w:rPr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Свердловской области от 07.10.2015 N 916-ПП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0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епартамент лесного хозяйства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епартамент общественной безопасности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епартамент ветеринарии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2-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епартамент государственного жилищного и строительного надзора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 xml:space="preserve">(п. 22-1 введен </w:t>
            </w:r>
            <w:hyperlink r:id="rId160">
              <w:r>
                <w:rPr>
                  <w:color w:val="0000FF"/>
                </w:rPr>
                <w:t>Постановлением</w:t>
              </w:r>
            </w:hyperlink>
            <w:r>
              <w:rPr/>
              <w:t xml:space="preserve"> Правительства Свердловской области от 07.10.2015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/>
              <w:t>N 916-ПП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правление делами Губернатора Свердловской области и Правительства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правление архивами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5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правление записи актов гражданского состояния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6 - 27.</w:t>
            </w:r>
          </w:p>
        </w:tc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 xml:space="preserve">Утратили силу. - </w:t>
            </w:r>
            <w:hyperlink r:id="rId161">
              <w:r>
                <w:rPr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Свердловской области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/>
              <w:t>от 07.10.2015 N 916-ПП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6-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правление государственной охраны объектов культурного наследия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, расположенных на территории Свердловской области,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 xml:space="preserve">(п. 26-1 введен </w:t>
            </w:r>
            <w:hyperlink r:id="rId162">
              <w:r>
                <w:rPr>
                  <w:color w:val="0000FF"/>
                </w:rPr>
                <w:t>Постановлением</w:t>
              </w:r>
            </w:hyperlink>
            <w:r>
              <w:rPr/>
              <w:t xml:space="preserve"> Правительства Свердловской области от 22.03.2016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/>
              <w:t>N 189-ПП)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8.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егиональная энергетическая комиссия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1) защита прав потребителей (в части предоставления коммунальных услуг);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2) 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/>
              <w:t>29.</w:t>
            </w:r>
          </w:p>
        </w:tc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ЕРРИТОРИАЛЬНЫЕ ИСПОЛНИТЕЛЬНЫЕ ОРГАНЫ ГОСУДАРСТВЕННОЙ ВЛАСТИ СВЕРДЛОВСКОЙ ОБЛАСТИ, ВХОДЯЩИЕ В ГОСУДАРСТВЕННУЮ СИСТЕМУ БЕСПЛАТНОЙ ЮРИДИЧЕСКОЙ ПОМОЩИ НА ТЕРРИТОРИИ СВЕРДЛОВСКОЙ ОБЛАСТ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0.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правления социальной политики Министерства социальной политики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1) назначение, перерасчет и взыскание пособий по беременности и родам, единовременного пособия при рождении ребенка, ежемесячного пособия по уходу за ребенком, социального пособия на погребение;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2) ограничение дееспособности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3) установление усыновления, опеки или попечительства над детьми-сиротами и детьми, оставшимися без попечения родителей, заключение договора об осуществлении опеки или попечительства над такими детьми;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4) защита прав и законных интересов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 xml:space="preserve">(в ред. </w:t>
            </w:r>
            <w:hyperlink r:id="rId163">
              <w:r>
                <w:rPr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Свердловской области от 30.04.2014 N 351-ПП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правления агропромышленного комплекса и продовольств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ерриториальные комиссии по делам несовершеннолетних и защите их пра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/>
              <w:t>33.</w:t>
            </w:r>
          </w:p>
        </w:tc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ЕРРИТОРИАЛЬНЫЕ МЕЖОТРАСЛЕВЫЕ ИСПОЛНИТЕЛЬНЫЕ ОРГАНЫ ГОСУДАРСТВЕННОЙ ВЛАСТИ СВЕРДЛОВСКОЙ ОБЛАСТИ, ВХОДЯЩИЕ В ГОСУДАРСТВЕННУЮ СИСТЕМУ БЕСПЛАТНОЙ ЮРИДИЧЕСКОЙ ПОМОЩИ НА ТЕРРИТОРИИ СВЕРДЛОВСКОЙ ОБЛАСТ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дминистрация Восточного управленческого округа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5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дминистрация Горнозаводского управленческого округа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6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дминистрация Западного управленческого округа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7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дминистрация Северного управленческого округа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8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дминистрация Южного управленческого округа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федеральных органов государственной власти,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/>
              <w:t>39.</w:t>
            </w:r>
          </w:p>
        </w:tc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ОДВЕДОМСТВЕННЫЕ ИСПОЛНИТЕЛЬНЫМ ОРГАНАМ ГОСУДАРСТВЕННОЙ ВЛАСТИ СВЕРДЛОВСКОЙ ОБЛАСТИ УЧРЕЖДЕНИЯ, ВХОДЯЩИЕ В ГОСУДАРСТВЕННУЮ СИСТЕМУ БЕСПЛАТНОЙ ЮРИДИЧЕСКОЙ ПОМОЩИ НА ТЕРРИТОРИИ СВЕРДЛОВСКОЙ ОБЛАСТ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0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ые бюджетные учреждения социального обслуживания населения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ые бюджетные учреждения культуры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ые бюджетные образовательные учреждения среднего профессионального образования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ое бюджетное учреждение Свердловской области "Центр спортивной подготовки сборных команд Свердловской области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ое бюджетное учреждение Свердловской области "Центр спортивной подготовки спортивных сборных команд Свердловской области по техническим видам спорта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5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ое бюджетное учреждение Свердловской области "Центр подготовки спортивных сборных команд Свердловской области по хоккею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6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ое бюджетное учреждение Свердловской области "Горнолыжный комплекс "Гора Белая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7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ое бюджетное учреждение Свердловской области "Дом молодежи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8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ые бюджетные образовательные учреждения дополнительного образования детей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9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ое бюджетное учреждение Свердловской области "Уральская база авиационной охраны лесов от пожаров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0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ые автономные учреждения культуры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ое автономное учреждение Свердловской области "Дворец игровых видов спорта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ое казенное учреждение Свердловской области "Лечебно-оздоровительный комплекс Правительства Свердловской области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ое казенное учреждение Свердловской области "Государственное юридическое бюро по Свердловской области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 случаях, установленных законодательством Российской Федерации и Свердловской област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4.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ые казенные учреждения службы занятости населения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 xml:space="preserve">1) отказ работодателя в заключении трудового договора, нарушающий гарантии, установленные Трудовым </w:t>
            </w:r>
            <w:hyperlink r:id="rId164">
              <w:r>
                <w:rPr>
                  <w:color w:val="0000FF"/>
                </w:rPr>
                <w:t>кодексом</w:t>
              </w:r>
            </w:hyperlink>
            <w:r>
              <w:rPr/>
              <w:t xml:space="preserve"> Российской Федерации;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2) назначение, перерасчет и взыскание пособий по безработице;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3) 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5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ое казенное учреждение Свердловской области "Управление капитального строительства Свердловской области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6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ое казенное учреждение Свердловской области "Фонд жилищного строительства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7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ое казенное учреждение Свердловской области "Верх-Исетское лесничество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8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ое казенное учреждение Свердловской области "Государственный архив Свердловской области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9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ое казенное учреждение Свердловской области "Территориальный центр мониторинга и реагирования на чрезвычайные ситуации в Свердловской области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0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ое казенное учреждение Свердловской области "Служба спасения Свердловской области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ое казенное учреждение дополнительного профессионального образования (повышения квалификации) специалистов Свердловской области "Учебно-методический центр по гражданской обороне и чрезвычайным ситуациям Свердловской области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ые казенные пожарно-технические учреждения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ое казенное учреждение Свердловской области "Сфера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4.</w:t>
            </w:r>
          </w:p>
        </w:tc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 xml:space="preserve">Утратил силу. - </w:t>
            </w:r>
            <w:hyperlink r:id="rId165">
              <w:r>
                <w:rPr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Свердловской области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/>
              <w:t>от 07.10.2015 N 916-ПП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5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ое специальное (коррекционное) казенное образовательное учреждение Свердловской области для обучающихся, воспитанников с ограниченными возможностями здоровья "Специальная (коррекционная) общеобразовательная школа-интернат N 17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6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ластные государственные стационарные казенные учреждения социального обслуживания системы социальной защиты населен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7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ое бюджетное учреждение Свердло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11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 xml:space="preserve">(п. 67 введен </w:t>
            </w:r>
            <w:hyperlink r:id="rId166">
              <w:r>
                <w:rPr>
                  <w:color w:val="0000FF"/>
                </w:rPr>
                <w:t>Постановлением</w:t>
              </w:r>
            </w:hyperlink>
            <w:r>
              <w:rPr/>
              <w:t xml:space="preserve"> Правительства Свердловской области от 30.04.2014 N 351-ПП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8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ое автономное учреждение Свердловской области "Областной центр реабилитации инвалидов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11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 xml:space="preserve">(п. 68 введен </w:t>
            </w:r>
            <w:hyperlink r:id="rId167">
              <w:r>
                <w:rPr>
                  <w:color w:val="0000FF"/>
                </w:rPr>
                <w:t>Постановлением</w:t>
              </w:r>
            </w:hyperlink>
            <w:r>
              <w:rPr/>
              <w:t xml:space="preserve"> Правительства Свердловской области от 30.04.2014 N 351-ПП;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/>
              <w:t xml:space="preserve">в ред. </w:t>
            </w:r>
            <w:hyperlink r:id="rId168">
              <w:r>
                <w:rPr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Свердловской области от 07.10.2015 N 916-ПП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9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ое бюджетное образовательное учреждение начального профессионального образования Свердловской области "Камышловское профессиональное училище-интернат для инвалидов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11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 xml:space="preserve">(п. 69 введен </w:t>
            </w:r>
            <w:hyperlink r:id="rId169">
              <w:r>
                <w:rPr>
                  <w:color w:val="0000FF"/>
                </w:rPr>
                <w:t>Постановлением</w:t>
              </w:r>
            </w:hyperlink>
            <w:r>
              <w:rPr/>
              <w:t xml:space="preserve"> Правительства Свердловской области от 30.04.2014 N 351-ПП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0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ые бюджетные стационарные учреждения социального обслуживания населения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11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 xml:space="preserve">(п. 70 введен </w:t>
            </w:r>
            <w:hyperlink r:id="rId170">
              <w:r>
                <w:rPr>
                  <w:color w:val="0000FF"/>
                </w:rPr>
                <w:t>Постановлением</w:t>
              </w:r>
            </w:hyperlink>
            <w:r>
              <w:rPr/>
              <w:t xml:space="preserve"> Правительства Свердловской области от 30.04.2014 N 351-ПП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ые бюджетные учреждения здравоохранения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11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 xml:space="preserve">(п. 71 введен </w:t>
            </w:r>
            <w:hyperlink r:id="rId171">
              <w:r>
                <w:rPr>
                  <w:color w:val="0000FF"/>
                </w:rPr>
                <w:t>Постановлением</w:t>
              </w:r>
            </w:hyperlink>
            <w:r>
              <w:rPr/>
              <w:t xml:space="preserve"> Правительства Свердловской области от 30.04.2014 N 351-ПП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ые автономные учреждения социального обслуживания населения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11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 xml:space="preserve">(п. 72 введен </w:t>
            </w:r>
            <w:hyperlink r:id="rId172">
              <w:r>
                <w:rPr>
                  <w:color w:val="0000FF"/>
                </w:rPr>
                <w:t>Постановлением</w:t>
              </w:r>
            </w:hyperlink>
            <w:r>
              <w:rPr/>
              <w:t xml:space="preserve"> Правительства Свердловской области от 30.04.2014 N 351-ПП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ые автономные стационарные учреждения социального обслуживания населения Свердловской облас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11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 xml:space="preserve">(п. 73 введен </w:t>
            </w:r>
            <w:hyperlink r:id="rId173">
              <w:r>
                <w:rPr>
                  <w:color w:val="0000FF"/>
                </w:rPr>
                <w:t>Постановлением</w:t>
              </w:r>
            </w:hyperlink>
            <w:r>
              <w:rPr/>
              <w:t xml:space="preserve"> Правительства Свердловской области от 30.04.2014 N 351-ПП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осударственное казенное учреждение социального обслуживания населения Свердловской области "Организационно-методический центр социальной помощи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жалование во внесудебном порядке актов органов местного самоуправления муниципальных образований в Свердловской области и их должностных лиц</w:t>
            </w:r>
          </w:p>
        </w:tc>
      </w:tr>
      <w:tr>
        <w:trPr/>
        <w:tc>
          <w:tcPr>
            <w:tcW w:w="11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 xml:space="preserve">(п. 74 введен </w:t>
            </w:r>
            <w:hyperlink r:id="rId174">
              <w:r>
                <w:rPr>
                  <w:color w:val="0000FF"/>
                </w:rPr>
                <w:t>Постановлением</w:t>
              </w:r>
            </w:hyperlink>
            <w:r>
              <w:rPr/>
              <w:t xml:space="preserve"> Правительства Свердловской области от 30.04.2014 N 351-ПП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100" w:charSpace="4294959103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80" w:after="0"/>
        <w:ind w:firstLine="540"/>
        <w:jc w:val="both"/>
        <w:rPr/>
      </w:pPr>
      <w:bookmarkStart w:id="2" w:name="P962"/>
      <w:bookmarkEnd w:id="2"/>
      <w:r>
        <w:rPr/>
        <w:t>&lt;*&gt; Областные и территориальные исполнительные органы государственной власти Свердловской области, подведомственные им учреждения, входящие в государственную систему бесплатной юридической помощи, оказывают такую помощь по вопросам, относящимся к их компетен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Правительства Свердловской области</w:t>
      </w:r>
    </w:p>
    <w:p>
      <w:pPr>
        <w:pStyle w:val="ConsPlusNormal"/>
        <w:jc w:val="right"/>
        <w:rPr/>
      </w:pPr>
      <w:r>
        <w:rPr/>
        <w:t>от 25 апреля 2013 г. N 529-П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3" w:name="P972"/>
      <w:bookmarkEnd w:id="3"/>
      <w:r>
        <w:rPr/>
        <w:t>ПОРЯДОК</w:t>
      </w:r>
    </w:p>
    <w:p>
      <w:pPr>
        <w:pStyle w:val="ConsPlusTitle"/>
        <w:jc w:val="center"/>
        <w:rPr/>
      </w:pPr>
      <w:r>
        <w:rPr/>
        <w:t>ВЗАИМОДЕЙСТВИЯ УЧАСТНИКОВ ГОСУДАРСТВЕННОЙ СИСТЕМЫ БЕСПЛАТНОЙ</w:t>
      </w:r>
    </w:p>
    <w:p>
      <w:pPr>
        <w:pStyle w:val="ConsPlusTitle"/>
        <w:jc w:val="center"/>
        <w:rPr/>
      </w:pPr>
      <w:r>
        <w:rPr/>
        <w:t>ЮРИДИЧЕСКОЙ ПОМОЩИ НА ТЕРРИТОРИИ СВЕРДЛОВ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Свердловской области</w:t>
      </w:r>
    </w:p>
    <w:p>
      <w:pPr>
        <w:pStyle w:val="ConsPlusNormal"/>
        <w:jc w:val="center"/>
        <w:rPr/>
      </w:pPr>
      <w:r>
        <w:rPr/>
        <w:t xml:space="preserve">от 30.04.2014 </w:t>
      </w:r>
      <w:hyperlink r:id="rId175">
        <w:r>
          <w:rPr>
            <w:color w:val="0000FF"/>
          </w:rPr>
          <w:t>N 351-ПП</w:t>
        </w:r>
      </w:hyperlink>
      <w:r>
        <w:rPr/>
        <w:t xml:space="preserve">, от 07.10.2015 </w:t>
      </w:r>
      <w:hyperlink r:id="rId176">
        <w:r>
          <w:rPr>
            <w:color w:val="0000FF"/>
          </w:rPr>
          <w:t>N 916-ПП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й Порядок регулирует вопросы взаимодействия участников государственной системы бесплатной юридической помощи на территории Свердловской области при предоставлении гражданам бесплатной юридической помощи в соответствии с Федеральным </w:t>
      </w:r>
      <w:hyperlink r:id="rId177">
        <w:r>
          <w:rPr>
            <w:color w:val="0000FF"/>
          </w:rPr>
          <w:t>законом</w:t>
        </w:r>
      </w:hyperlink>
      <w:r>
        <w:rPr/>
        <w:t xml:space="preserve"> от 21 ноября 2011 года N 324-ФЗ "О бесплатной юридической помощи в Российской Федерации", </w:t>
      </w:r>
      <w:hyperlink r:id="rId178">
        <w:r>
          <w:rPr>
            <w:color w:val="0000FF"/>
          </w:rPr>
          <w:t>Законом</w:t>
        </w:r>
      </w:hyperlink>
      <w:r>
        <w:rPr/>
        <w:t xml:space="preserve"> Свердловской области от 05 октября 2012 года N 79-ОЗ "О бесплатной юридической помощи в Свердловской области"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. Перечень участников государственной системы бесплатной юридической помощи определяется Федеральным </w:t>
      </w:r>
      <w:hyperlink r:id="rId179">
        <w:r>
          <w:rPr>
            <w:color w:val="0000FF"/>
          </w:rPr>
          <w:t>законом</w:t>
        </w:r>
      </w:hyperlink>
      <w:r>
        <w:rPr/>
        <w:t xml:space="preserve"> от 21 ноября 2011 года N 324-ФЗ "О бесплатной юридической помощи в Российской Федерации", </w:t>
      </w:r>
      <w:hyperlink r:id="rId180">
        <w:r>
          <w:rPr>
            <w:color w:val="0000FF"/>
          </w:rPr>
          <w:t>Законом</w:t>
        </w:r>
      </w:hyperlink>
      <w:r>
        <w:rPr/>
        <w:t xml:space="preserve"> Свердловской области от 05 октября 2012 года N 79-ОЗ "О бесплатной юридической помощи в Свердловской области"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 Формами взаимодействия участников государственной системы бесплатной юридической помощи являютс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участие в реализации совместных мероприятий по вопросам, связанным с оказанием гражданам юридической помощ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отчетность участников государственной системы бесплатной юридической помощи об оказании гражданам юридической помощ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межведомственное информационное взаимодействие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) осуществление иных форм взаимодействия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. В случае непредставления гражданином, обратившимся за оказанием бесплатной юридической помощи, документов, подтверждающих право на получение бесплатной юридической помощи, исполнительные органы государственной власти Свердловской области и подведомственные им учреждения в порядке межведомственного информационного взаимодействия запрашивают указанные документы в исполнительных органах государственной власти Свердловской области и подведомственных им учреждениях, в распоряжении которых они находятся. Срок исполнения запроса исполнительными органами государственной власти Свердловской области и подведомственными им учреждениями составляет 3 рабочих дня с даты поступления запрос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. Исполнительные органы государственной власти Свердловской области, входящие в государственную систему бесплатной юридической помощи на территории Свердловской области, ежеквартально, в установленный срок направляют в Департамент по обеспечению деятельности мировых судей Свердловской области (далее - Департамент) отчет об оказании бесплатной юридической помощи исполнительным органом государственной власти Свердловской области по установленной форме, заполняемый в порядке, утвержденном Департаментом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ри наличии подведомственных учреждений, входящих в государственную систему бесплатной юридической помощи на территории Свердловской области, в отчет об оказании бесплатной юридической помощи исполнительным органом государственной власти Свердловской области включаются показатели отчетов об оказании бесплатной юридической помощи подведомственных учреждени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одведомственные учреждения, входящие в государственную систему бесплатной юридической помощи на территории Свердловской области, ежеквартально, в срок до 05 числа месяца, следующего за отчетным периодом, направляют отчет об оказании бесплатной юридической помощи подведомственным учреждением по установленной форме, заполняемый в порядке, утвержденном Департаментом, в исполнительный орган государственной власти Свердловской области, осуществляющий полномочия и функции учредителя в отношении указанного подведомственного учреждения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оказатели отчетов об оказании бесплатной юридической помощи в течение календарного года формируются нарастающим итогом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В случае отсутствия данных по какой-либо строке отчета об оказании бесплатной юридической помощи в Департамент направляется отчет об оказании бесплатной юридической помощи по установленной форме с нулевыми значениями показателей.</w:t>
      </w:r>
    </w:p>
    <w:p>
      <w:pPr>
        <w:pStyle w:val="ConsPlusNormal"/>
        <w:jc w:val="both"/>
        <w:rPr/>
      </w:pPr>
      <w:r>
        <w:rPr/>
        <w:t xml:space="preserve">(п. 5 в ред. </w:t>
      </w:r>
      <w:hyperlink r:id="rId181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07.10.2015 N 916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. Департамент ежеквартально, в срок до 30 числа месяца, следующего за отчетным периодом, на основании представленных отчетов формирует сводный отчет об оказании бесплатной юридической помощи за 3 месяца, за 6 месяцев, за 9 месяцев и за год.</w:t>
      </w:r>
    </w:p>
    <w:p>
      <w:pPr>
        <w:pStyle w:val="ConsPlusNormal"/>
        <w:jc w:val="both"/>
        <w:rPr/>
      </w:pPr>
      <w:r>
        <w:rPr/>
        <w:t xml:space="preserve">(п. 6 в ред. </w:t>
      </w:r>
      <w:hyperlink r:id="rId182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30.04.2014 N 351-П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7. Абзац утратил силу. - </w:t>
      </w:r>
      <w:hyperlink r:id="rId183">
        <w:r>
          <w:rPr>
            <w:color w:val="0000FF"/>
          </w:rPr>
          <w:t>Постановление</w:t>
        </w:r>
      </w:hyperlink>
      <w:r>
        <w:rPr/>
        <w:t xml:space="preserve"> Правительства Свердловской области от 30.04.2014 N 351-ПП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Указанные сводные отчеты Департамент размещает на своем официальном сайте в информационно-телекоммуникационной сети Интернет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. Организация участия адвокатов в деятельности государственной системы бесплатной юридической помощи в Свердловской области осуществляется Адвокатской палатой Свердловской област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. Департамент ежегодно, не позднее 01 декабря, заключает с Адвокатской палатой Свердловской области соглашение об оказании бесплатной юридической помощи гражданам Российской Федерации адвокатами, являющимися участниками государственной системы бесплатной юридической помощи, по форме, утвержденной федеральным органом исполнительной власти, уполномоченным в области обеспечения граждан бесплатной юридической помощью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. Адвокатская палата Свердловской области ежегодно, не позднее 15 ноября, направляет на бумажном носителе и в электронном виде в Департамент список адвокатов, участвующих в деятельности государственной системы бесплатной юридической помощи, с указанием регистрационных номеров адвокатов в реестре адвокатов Свердловской области, а также адвокатских образований, в которых адвокаты осуществляют свою профессиональную деятельность (далее - список адвокатов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1. Департамент ежегодно, не позднее 31 декабря, опубликовывает список адвокатов в средствах массовой информации и размещает этот список на своем официальном сайте в информационно-телекоммуникационной сети Интернет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2. Порядок взаимодействия Департамента и Адвокатской палаты Свердловской области при оплате труда адвокатов, оказывающих бесплатную юридическую помощь в рамках государственной системы бесплатной юридической помощи, и компенсации их расходов на оказание бесплатной юридической помощи определяется Правительством Свердловской област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3. Порядок взаимодействия Департамента и Адвокатской палаты Свердловской области при направлении Адвокатской палатой Свердловской области в Департамент ежегодного доклада и сводного отчета об оказании адвокатами бесплатной юридической помощи в рамках государственной системы бесплатной юридической помощи определяется Правительством Свердловской област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4. Оказание в экстренных случаях бесплатной юридической помощи гражданам Российской Федерации, оказавшимся в трудной жизненной ситуации, осуществляется государственным казенным учреждением Свердловской области "Государственное юридическое бюро по Свердловской области"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15. Компетенция Департамента в отношении государственного казенного учреждения Свердловской области "Государственное юридическое бюро по Свердловской области" (далее - Государственное юридическое бюро) определяется Уставом Государственного юридического бюро и </w:t>
      </w:r>
      <w:hyperlink r:id="rId184">
        <w:r>
          <w:rPr>
            <w:color w:val="0000FF"/>
          </w:rPr>
          <w:t>Положением</w:t>
        </w:r>
      </w:hyperlink>
      <w:r>
        <w:rPr/>
        <w:t xml:space="preserve"> о Департаменте, утвержденным Постановлением Правительства Свердловской области от 15.02.2012 N 127-ПП "Об утверждении Положения и структуры Департамента по обеспечению деятельности мировых судей Свердловской области"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6. Порядок взаимодействия Департамента и Государственного юридического бюро при осуществлении контроля Департаментом за деятельностью Государственного юридического бюро определяется административным регламентом по исполнению государственной функции по контролю за деятельностью Государственного юридического бюро, в отношении которого Департаментом осуществляются функции и полномочия учредите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Форма                                                       К Постановлению</w:t>
      </w:r>
    </w:p>
    <w:p>
      <w:pPr>
        <w:pStyle w:val="ConsPlusNonformat"/>
        <w:jc w:val="both"/>
        <w:rPr/>
      </w:pPr>
      <w:r>
        <w:rPr/>
        <w:t xml:space="preserve">                                         </w:t>
      </w:r>
      <w:r>
        <w:rPr/>
        <w:t>Правительства Свердловской области</w:t>
      </w:r>
    </w:p>
    <w:p>
      <w:pPr>
        <w:pStyle w:val="ConsPlusNonformat"/>
        <w:jc w:val="both"/>
        <w:rPr/>
      </w:pPr>
      <w:r>
        <w:rPr/>
        <w:t xml:space="preserve">                                              </w:t>
      </w:r>
      <w:r>
        <w:rPr/>
        <w:t>от 25 апреля 2013 г. N 529-ПП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Свердловской области</w:t>
      </w:r>
    </w:p>
    <w:p>
      <w:pPr>
        <w:pStyle w:val="ConsPlusNormal"/>
        <w:jc w:val="center"/>
        <w:rPr/>
      </w:pPr>
      <w:r>
        <w:rPr/>
        <w:t xml:space="preserve">от 07.10.2015 </w:t>
      </w:r>
      <w:hyperlink r:id="rId185">
        <w:r>
          <w:rPr>
            <w:color w:val="0000FF"/>
          </w:rPr>
          <w:t>N 916-ПП</w:t>
        </w:r>
      </w:hyperlink>
      <w:r>
        <w:rPr/>
        <w:t xml:space="preserve">, от 13.05.2016 </w:t>
      </w:r>
      <w:hyperlink r:id="rId186">
        <w:r>
          <w:rPr>
            <w:color w:val="0000FF"/>
          </w:rPr>
          <w:t>N 324-ПП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4" w:name="P1020"/>
      <w:bookmarkEnd w:id="4"/>
      <w:r>
        <w:rPr/>
        <w:t xml:space="preserve">                                   </w:t>
      </w:r>
      <w:r>
        <w:rPr/>
        <w:t>ОТЧЕТ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ОБ ОКАЗАНИИ БЕСПЛАТНОЙ ЮРИДИЧЕСКОЙ ПОМОЩИ</w:t>
      </w:r>
    </w:p>
    <w:p>
      <w:pPr>
        <w:pStyle w:val="ConsPlusNonformat"/>
        <w:jc w:val="both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</w:t>
      </w:r>
      <w:r>
        <w:rPr/>
        <w:t>(наименование составителя отчета)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за _________________</w:t>
      </w:r>
    </w:p>
    <w:p>
      <w:pPr>
        <w:pStyle w:val="ConsPlusNonformat"/>
        <w:jc w:val="both"/>
        <w:rPr/>
      </w:pPr>
      <w:r>
        <w:rPr/>
        <w:t xml:space="preserve">                                  </w:t>
      </w:r>
      <w:r>
        <w:rPr/>
        <w:t>(период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1. СВЕДЕНИЯ О КОЛИЧЕСТВЕ ГРАЖДАН,</w:t>
      </w:r>
    </w:p>
    <w:p>
      <w:pPr>
        <w:pStyle w:val="ConsPlusNormal"/>
        <w:jc w:val="center"/>
        <w:rPr/>
      </w:pPr>
      <w:r>
        <w:rPr/>
        <w:t>КОТОРЫМ ОКАЗАНА БЕСПЛАТНАЯ ЮРИДИЧЕСКАЯ ПОМОЩЬ,</w:t>
      </w:r>
    </w:p>
    <w:p>
      <w:pPr>
        <w:pStyle w:val="ConsPlusNormal"/>
        <w:jc w:val="center"/>
        <w:rPr/>
      </w:pPr>
      <w:r>
        <w:rPr/>
        <w:t>И ВИДАХ ОКАЗАННОЙ ГРАЖДАНАМ БЕСПЛАТНОЙ ЮРИДИЧЕСКОЙ ПОМОЩИ</w:t>
      </w:r>
    </w:p>
    <w:p>
      <w:pPr>
        <w:pStyle w:val="ConsPlusNormal"/>
        <w:jc w:val="both"/>
        <w:rPr/>
      </w:pPr>
      <w:r>
        <w:rPr/>
      </w:r>
    </w:p>
    <w:tbl>
      <w:tblPr>
        <w:tblW w:w="9611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67"/>
        <w:gridCol w:w="7766"/>
        <w:gridCol w:w="12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строки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одержание показате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ие показател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ее количество граждан, обратившихся за получением бесплатной юридической помощ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граждан, которым оказана бесплатная юридическая помощ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случаев оказания гражданам бесплатной юридической помощ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граждан, обратившихся за получением бесплатной юридической помощи, которым отказано в оказании бесплатной юридической помощ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случаев отказа в оказании гражданам бесплатной юридической помощ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иды бесплатной юридической помощ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граждан, которым даны устные консультации по правовым вопроса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устных консультаций по правовым вопроса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граждан, которым даны письменные консультации по правовым вопроса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письменных консультаций по правовым вопроса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граждан, которым составлены заявления, жалобы, ходатайства и другие документы правового характе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составленных заявлений, жалоб, ходатайств и других документов правового характе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граждан, интересы которых представлялись в государственных и муниципальных органах, организация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личество случаев представления интересов граждан в государственных и муниципальных органах, организация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2. СВЕДЕНИЯ О КОЛИЧЕСТВЕ ГРАЖДАН,</w:t>
      </w:r>
    </w:p>
    <w:p>
      <w:pPr>
        <w:pStyle w:val="ConsPlusNormal"/>
        <w:jc w:val="center"/>
        <w:rPr/>
      </w:pPr>
      <w:r>
        <w:rPr/>
        <w:t>ИМЕЮЩИХ ПРАВО НА ПОЛУЧЕНИЕ БЕСПЛАТНОЙ ЮРИДИЧЕСКОЙ ПОМОЩИ</w:t>
      </w:r>
    </w:p>
    <w:p>
      <w:pPr>
        <w:pStyle w:val="ConsPlusNormal"/>
        <w:jc w:val="both"/>
        <w:rPr/>
      </w:pPr>
      <w:r>
        <w:rPr/>
      </w:r>
    </w:p>
    <w:tbl>
      <w:tblPr>
        <w:tblW w:w="9611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67"/>
        <w:gridCol w:w="7766"/>
        <w:gridCol w:w="12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строки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одержание показате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ее количество граждан, обратившихся за получением бесплатной юридической помощи и имеющих право на ее получ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иды бесплатной юридической помощ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ее количество граждан, обратившихся за получением юридической помощи в виде правового консультирования (в устной и письменной форме) и имеющих право на ее получ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ее количество граждан, обратившихся за получением юридической помощи в виде составления заявлений, жалоб, ходатайств и других документов правового характера и имеющих право на ее получ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щее количество граждан, обратившихся за получением юридической помощи в виде представления их интересов в государственных и муниципальных органах, организациях и имеющих право на ее получ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100" w:charSpace="4294959103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3. СВЕДЕНИЯ О ГРАЖДАНАХ,</w:t>
      </w:r>
    </w:p>
    <w:p>
      <w:pPr>
        <w:pStyle w:val="ConsPlusNormal"/>
        <w:jc w:val="center"/>
        <w:rPr/>
      </w:pPr>
      <w:r>
        <w:rPr/>
        <w:t>КОТОРЫМ ОКАЗАНА БЕСПЛАТНАЯ ЮРИДИЧЕСКАЯ ПОМОЩЬ</w:t>
      </w:r>
    </w:p>
    <w:p>
      <w:pPr>
        <w:pStyle w:val="ConsPlusNormal"/>
        <w:jc w:val="both"/>
        <w:rPr/>
      </w:pPr>
      <w:r>
        <w:rPr/>
      </w:r>
    </w:p>
    <w:tbl>
      <w:tblPr>
        <w:tblW w:w="13594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66"/>
        <w:gridCol w:w="6860"/>
        <w:gridCol w:w="1192"/>
        <w:gridCol w:w="1191"/>
        <w:gridCol w:w="1416"/>
        <w:gridCol w:w="1575"/>
        <w:gridCol w:w="79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атегория гражда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личество устных консультаций во правовым вопроса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личество письменных консультаций по правовым вопроса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личество заявлений, жалоб, ходатайств и других документов правового характе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личество случаев представления интересов граждан в государственных и муниципальных органах, организация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 xml:space="preserve">Граждане, среднедушевой доход семей которых ниже </w:t>
            </w:r>
            <w:hyperlink r:id="rId187">
              <w:r>
                <w:rPr>
                  <w:color w:val="0000FF"/>
                </w:rPr>
                <w:t>величины</w:t>
              </w:r>
            </w:hyperlink>
            <w:r>
              <w:rPr/>
              <w:t xml:space="preserve"> прожиточного минимума, установленного в Свердловской области в соответствии с законодательством Российской Федерации, либо одиноко проживающие граждане, доходы которых ниже </w:t>
            </w:r>
            <w:hyperlink r:id="rId188">
              <w:r>
                <w:rPr>
                  <w:color w:val="0000FF"/>
                </w:rPr>
                <w:t>величины</w:t>
              </w:r>
            </w:hyperlink>
            <w:r>
              <w:rPr/>
              <w:t xml:space="preserve"> прожиточного миниму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алиды I и II групп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етераны Великой Отечественной войны, Герои Российской Федерации, Герои Советского Союза, Герои Социалистического Труда, Герои Труда Российской Федер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ети-инвалиды, дети-сироты, дети, оставшиеся без попечения родителей, лица из числа детей-сирот и детей, оставшихся без попечения родителей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дет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ица, желающие принять на воспитание в свою семью ребенка, оставшегося без попечения родителей, если они обращаются за оказанием бесплатной юридической помощи по вопросам, связанным с устройством ребенка на воспитание в семью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сыновители, если они обращаются за оказанием бесплатной юридической помощи по вопросам, связанным с обеспечением и защитой прав и законных интересов усыновленных дет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раждане пожилого возраста и инвалиды, проживающие в организациях социального обслуживания, предоставляющих социальные услуги в стационарной форм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несовершеннолетних (за исключением вопросов, связанных с оказанием юридической помощи в уголовном судопроизводстве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 xml:space="preserve">Граждане, имеющие право на бесплатную юридическую помощь в соответствии с </w:t>
            </w:r>
            <w:hyperlink r:id="rId189">
              <w:r>
                <w:rPr>
                  <w:color w:val="0000FF"/>
                </w:rPr>
                <w:t>Законом</w:t>
              </w:r>
            </w:hyperlink>
            <w:r>
              <w:rPr/>
              <w:t xml:space="preserve"> Российской Федерации о психиатрической помощи и гарантиях прав граждан при ее оказан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раждане, признанные судом недееспособными, а также их законные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раждане, пострадавшие в результате чрезвычайной ситу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раждане,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иными федеральными законами и законами Свердловской обла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100" w:charSpace="4294959103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4. СВЕДЕНИЯ О КОЛИЧЕСТВЕ РАЗМЕЩЕННЫХ МАТЕРИАЛОВ</w:t>
      </w:r>
    </w:p>
    <w:p>
      <w:pPr>
        <w:pStyle w:val="ConsPlusNormal"/>
        <w:jc w:val="center"/>
        <w:rPr/>
      </w:pPr>
      <w:r>
        <w:rPr/>
        <w:t>ПО ПРАВОВОМУ ИНФОРМИРОВАНИЮ И ПРАВОВОМУ ПРОСВЕЩЕНИЮ</w:t>
      </w:r>
    </w:p>
    <w:p>
      <w:pPr>
        <w:pStyle w:val="ConsPlusNormal"/>
        <w:jc w:val="center"/>
        <w:rPr/>
      </w:pPr>
      <w:r>
        <w:rPr/>
        <w:t xml:space="preserve">СОГЛАСНО </w:t>
      </w:r>
      <w:hyperlink r:id="rId190">
        <w:r>
          <w:rPr>
            <w:color w:val="0000FF"/>
          </w:rPr>
          <w:t>СТАТЬЕ 9</w:t>
        </w:r>
      </w:hyperlink>
      <w:r>
        <w:rPr/>
        <w:t xml:space="preserve"> ЗАКОНА СВЕРДЛОВСКОЙ ОБЛАСТИ</w:t>
      </w:r>
    </w:p>
    <w:p>
      <w:pPr>
        <w:pStyle w:val="ConsPlusNormal"/>
        <w:jc w:val="center"/>
        <w:rPr/>
      </w:pPr>
      <w:r>
        <w:rPr/>
        <w:t>ОТ 5 ОКТЯБРЯ 2012 ГОДА N 79-ОЗ</w:t>
      </w:r>
    </w:p>
    <w:p>
      <w:pPr>
        <w:pStyle w:val="ConsPlusNormal"/>
        <w:jc w:val="center"/>
        <w:rPr/>
      </w:pPr>
      <w:r>
        <w:rPr/>
        <w:t>"О БЕСПЛАТНОЙ ЮРИДИЧЕСКОЙ ПОМОЩИ В СВЕРДЛОВСКОЙ ОБЛАСТИ"</w:t>
      </w:r>
    </w:p>
    <w:p>
      <w:pPr>
        <w:pStyle w:val="ConsPlusNormal"/>
        <w:jc w:val="both"/>
        <w:rPr/>
      </w:pPr>
      <w:r>
        <w:rPr/>
      </w:r>
    </w:p>
    <w:tbl>
      <w:tblPr>
        <w:tblW w:w="9637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66"/>
        <w:gridCol w:w="4026"/>
        <w:gridCol w:w="1587"/>
        <w:gridCol w:w="345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существление правового информирования и правового просвещ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личество размещенных материалов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Информация о размещенных материалах (количество и виды размещенной информаци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 средствах массовой информ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 информационно-телекоммуникационной сети "Интернет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утем издания брошюр, памяток и иных материал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ым способ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Раздел 5. СВЕДЕНИЯ О КОЛИЧЕСТВЕ ДОЛЖНОСТНЫХ ЛИЦ,</w:t>
      </w:r>
    </w:p>
    <w:p>
      <w:pPr>
        <w:pStyle w:val="ConsPlusNormal"/>
        <w:jc w:val="center"/>
        <w:rPr/>
      </w:pPr>
      <w:r>
        <w:rPr/>
        <w:t>ОСУЩЕСТВЛЯВШИХ В ОТЧЕТНЫЙ ПЕРИОД ОКАЗАНИЕ</w:t>
      </w:r>
    </w:p>
    <w:p>
      <w:pPr>
        <w:pStyle w:val="ConsPlusNormal"/>
        <w:jc w:val="center"/>
        <w:rPr/>
      </w:pPr>
      <w:r>
        <w:rPr/>
        <w:t>БЕСПЛАТНОЙ ЮРИДИЧЕСКОЙ ПОМОЩИ</w:t>
      </w:r>
    </w:p>
    <w:p>
      <w:pPr>
        <w:pStyle w:val="ConsPlusNormal"/>
        <w:jc w:val="both"/>
        <w:rPr/>
      </w:pPr>
      <w:r>
        <w:rPr/>
      </w:r>
    </w:p>
    <w:tbl>
      <w:tblPr>
        <w:tblW w:w="9581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67"/>
        <w:gridCol w:w="6123"/>
        <w:gridCol w:w="28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 бесплатной юридической помощ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личество должностных лиц, осуществлявших оказание бесплатной юридической помощ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авовое консультирован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оставление заявлений, жалоб, ходатайств и других документов правового характер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едставление интересов граждан в государственных и муниципальных органах, организациях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сего должностных лиц, осуществлявших оказание бесплатной юридической помощ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составления отчета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лжностное лицо,</w:t>
      </w:r>
    </w:p>
    <w:p>
      <w:pPr>
        <w:pStyle w:val="ConsPlusNonformat"/>
        <w:jc w:val="both"/>
        <w:rPr/>
      </w:pPr>
      <w:r>
        <w:rPr/>
        <w:t>ответственное за составление отчета   _____________   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</w:t>
      </w:r>
      <w:r>
        <w:rPr/>
        <w:t>(подпись)     (расшифровка подписи)</w:t>
      </w:r>
    </w:p>
    <w:p>
      <w:pPr>
        <w:pStyle w:val="ConsPlusNonformat"/>
        <w:jc w:val="both"/>
        <w:rPr/>
      </w:pPr>
      <w:r>
        <w:rPr/>
        <w:t>Руководитель                          _____________   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</w:t>
      </w:r>
      <w:r>
        <w:rPr/>
        <w:t>(подпись)     (расшифровка подписи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  <w:bookmarkStart w:id="5" w:name="_GoBack"/>
      <w:bookmarkStart w:id="6" w:name="_GoBack"/>
      <w:bookmarkEnd w:id="6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10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8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910b66"/>
    <w:pPr>
      <w:widowControl w:val="false"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ConsPlusNonformat" w:customStyle="1">
    <w:name w:val="ConsPlusNonformat"/>
    <w:qFormat/>
    <w:rsid w:val="00910b66"/>
    <w:pPr>
      <w:widowControl w:val="false"/>
      <w:bidi w:val="0"/>
      <w:spacing w:before="0" w:after="0"/>
      <w:ind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910b66"/>
    <w:pPr>
      <w:widowControl w:val="false"/>
      <w:bidi w:val="0"/>
      <w:spacing w:before="0" w:after="0"/>
      <w:ind w:hanging="0"/>
      <w:jc w:val="left"/>
    </w:pPr>
    <w:rPr>
      <w:rFonts w:ascii="Times New Roman" w:hAnsi="Times New Roman" w:eastAsia="Times New Roman" w:cs="Times New Roman"/>
      <w:b/>
      <w:color w:val="auto"/>
      <w:kern w:val="0"/>
      <w:sz w:val="28"/>
      <w:szCs w:val="20"/>
      <w:lang w:eastAsia="ru-RU" w:val="ru-RU" w:bidi="ar-SA"/>
    </w:rPr>
  </w:style>
  <w:style w:type="paragraph" w:styleId="ConsPlusCell" w:customStyle="1">
    <w:name w:val="ConsPlusCell"/>
    <w:qFormat/>
    <w:rsid w:val="00910b66"/>
    <w:pPr>
      <w:widowControl w:val="false"/>
      <w:bidi w:val="0"/>
      <w:spacing w:before="0" w:after="0"/>
      <w:ind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eastAsia="ru-RU" w:val="ru-RU" w:bidi="ar-SA"/>
    </w:rPr>
  </w:style>
  <w:style w:type="paragraph" w:styleId="ConsPlusDocList" w:customStyle="1">
    <w:name w:val="ConsPlusDocList"/>
    <w:qFormat/>
    <w:rsid w:val="00910b66"/>
    <w:pPr>
      <w:widowControl w:val="false"/>
      <w:bidi w:val="0"/>
      <w:spacing w:before="0" w:after="0"/>
      <w:ind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eastAsia="ru-RU" w:val="ru-RU" w:bidi="ar-SA"/>
    </w:rPr>
  </w:style>
  <w:style w:type="paragraph" w:styleId="ConsPlusTitlePage" w:customStyle="1">
    <w:name w:val="ConsPlusTitlePage"/>
    <w:qFormat/>
    <w:rsid w:val="00910b66"/>
    <w:pPr>
      <w:widowControl w:val="false"/>
      <w:bidi w:val="0"/>
      <w:spacing w:before="0" w:after="0"/>
      <w:ind w:hanging="0"/>
      <w:jc w:val="left"/>
    </w:pPr>
    <w:rPr>
      <w:rFonts w:ascii="Tahoma" w:hAnsi="Tahoma" w:cs="Tahoma" w:eastAsia="Times New Roman"/>
      <w:color w:val="auto"/>
      <w:kern w:val="0"/>
      <w:sz w:val="20"/>
      <w:szCs w:val="20"/>
      <w:lang w:eastAsia="ru-RU" w:val="ru-RU" w:bidi="ar-SA"/>
    </w:rPr>
  </w:style>
  <w:style w:type="paragraph" w:styleId="ConsPlusJurTerm" w:customStyle="1">
    <w:name w:val="ConsPlusJurTerm"/>
    <w:qFormat/>
    <w:rsid w:val="00910b66"/>
    <w:pPr>
      <w:widowControl w:val="false"/>
      <w:bidi w:val="0"/>
      <w:spacing w:before="0" w:after="0"/>
      <w:ind w:hanging="0"/>
      <w:jc w:val="left"/>
    </w:pPr>
    <w:rPr>
      <w:rFonts w:ascii="Tahoma" w:hAnsi="Tahoma" w:cs="Tahoma" w:eastAsia="Times New Roman"/>
      <w:color w:val="auto"/>
      <w:kern w:val="0"/>
      <w:sz w:val="22"/>
      <w:szCs w:val="20"/>
      <w:lang w:eastAsia="ru-RU" w:val="ru-RU" w:bidi="ar-SA"/>
    </w:rPr>
  </w:style>
  <w:style w:type="paragraph" w:styleId="ConsPlusTextList" w:customStyle="1">
    <w:name w:val="ConsPlusTextList"/>
    <w:qFormat/>
    <w:rsid w:val="00910b66"/>
    <w:pPr>
      <w:widowControl w:val="false"/>
      <w:bidi w:val="0"/>
      <w:spacing w:before="0" w:after="0"/>
      <w:ind w:hanging="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694426EF91B5447837473FDE9A9D3853F4DC122E85F589668BC89C44F50E58A4D67AD9FB8956FA4CE376448Cc7l7F" TargetMode="External"/><Relationship Id="rId4" Type="http://schemas.openxmlformats.org/officeDocument/2006/relationships/hyperlink" Target="consultantplus://offline/ref=694426EF91B5447837473FDE9A9D3853F4DC122E85F38E6486CE9C44F50E58A4D67AD9FB8956FA4CE376448Dc7l6F" TargetMode="External"/><Relationship Id="rId5" Type="http://schemas.openxmlformats.org/officeDocument/2006/relationships/hyperlink" Target="consultantplus://offline/ref=694426EF91B5447837473FDE9A9D3853F4DC122E85F3856D80CB9C44F50E58A4D67AD9FB8956FA4CE376448Cc7l7F" TargetMode="External"/><Relationship Id="rId6" Type="http://schemas.openxmlformats.org/officeDocument/2006/relationships/hyperlink" Target="consultantplus://offline/ref=694426EF91B5447837473FDE9A9D3853F4DC122E85F18D6487C89C44F50E58A4D67AD9FB8956FA4CE376448Cc7l7F" TargetMode="External"/><Relationship Id="rId7" Type="http://schemas.openxmlformats.org/officeDocument/2006/relationships/hyperlink" Target="consultantplus://offline/ref=694426EF91B5447837473FDE9A9D3853F4DC122E85F18E6085C99C44F50E58A4D67AD9FB8956FA4CE376448Cc7l7F" TargetMode="External"/><Relationship Id="rId8" Type="http://schemas.openxmlformats.org/officeDocument/2006/relationships/hyperlink" Target="consultantplus://offline/ref=694426EF91B5447837473FDE9A9D3853F4DC122E85F1846C82CB9C44F50E58A4D67AD9FB8956FA4CE376448Cc7l7F" TargetMode="External"/><Relationship Id="rId9" Type="http://schemas.openxmlformats.org/officeDocument/2006/relationships/hyperlink" Target="consultantplus://offline/ref=694426EF91B54478374721D38CF16659F4DF452B85F58633DF9A9A13AA5E5EF1963ADFAECA12F745cEl1F" TargetMode="External"/><Relationship Id="rId10" Type="http://schemas.openxmlformats.org/officeDocument/2006/relationships/hyperlink" Target="consultantplus://offline/ref=694426EF91B5447837473FDE9A9D3853F4DC122E86F68C6186CA9C44F50E58A4D67AD9FB8956FA4CE376448Ec7lAF" TargetMode="External"/><Relationship Id="rId11" Type="http://schemas.openxmlformats.org/officeDocument/2006/relationships/hyperlink" Target="consultantplus://offline/ref=694426EF91B5447837473FDE9A9D3853F4DC122E85F68A678AC89C44F50E58A4D6c7lAF" TargetMode="External"/><Relationship Id="rId12" Type="http://schemas.openxmlformats.org/officeDocument/2006/relationships/hyperlink" Target="consultantplus://offline/ref=694426EF91B5447837473FDE9A9D3853F4DC122E86F68C6186CA9C44F50E58A4D67AD9FB8956FA4CE376458Cc7l6F" TargetMode="External"/><Relationship Id="rId13" Type="http://schemas.openxmlformats.org/officeDocument/2006/relationships/hyperlink" Target="consultantplus://offline/ref=694426EF91B5447837473FDE9A9D3853F4DC122E85F589668BC89C44F50E58A4D67AD9FB8956FA4CE376448Cc7l4F" TargetMode="External"/><Relationship Id="rId14" Type="http://schemas.openxmlformats.org/officeDocument/2006/relationships/hyperlink" Target="consultantplus://offline/ref=694426EF91B5447837473FDE9A9D3853F4DC122E85F589668BC89C44F50E58A4D67AD9FB8956FA4CE376448Dc7l2F" TargetMode="External"/><Relationship Id="rId15" Type="http://schemas.openxmlformats.org/officeDocument/2006/relationships/hyperlink" Target="consultantplus://offline/ref=694426EF91B5447837473FDE9A9D3853F4DC122E85F38E6486CE9C44F50E58A4D67AD9FB8956FA4CE376448Dc7l6F" TargetMode="External"/><Relationship Id="rId16" Type="http://schemas.openxmlformats.org/officeDocument/2006/relationships/hyperlink" Target="consultantplus://offline/ref=694426EF91B5447837473FDE9A9D3853F4DC122E85F3856D80CB9C44F50E58A4D67AD9FB8956FA4CE376448Cc7l7F" TargetMode="External"/><Relationship Id="rId17" Type="http://schemas.openxmlformats.org/officeDocument/2006/relationships/hyperlink" Target="consultantplus://offline/ref=694426EF91B5447837473FDE9A9D3853F4DC122E85F18D6487C89C44F50E58A4D67AD9FB8956FA4CE376448Cc7l7F" TargetMode="External"/><Relationship Id="rId18" Type="http://schemas.openxmlformats.org/officeDocument/2006/relationships/hyperlink" Target="consultantplus://offline/ref=694426EF91B5447837473FDE9A9D3853F4DC122E85F1846C82CB9C44F50E58A4D67AD9FB8956FA4CE376448Cc7l7F" TargetMode="External"/><Relationship Id="rId19" Type="http://schemas.openxmlformats.org/officeDocument/2006/relationships/hyperlink" Target="consultantplus://offline/ref=694426EF91B5447837473FDE9A9D3853F4DC122E85F3856D80CB9C44F50E58A4D67AD9FB8956FA4CE376448Cc7l4F" TargetMode="External"/><Relationship Id="rId20" Type="http://schemas.openxmlformats.org/officeDocument/2006/relationships/hyperlink" Target="consultantplus://offline/ref=694426EF91B5447837473FDE9A9D3853F4DC122E85F3856D80CB9C44F50E58A4D67AD9FB8956FA4CE376448Cc7lAF" TargetMode="External"/><Relationship Id="rId21" Type="http://schemas.openxmlformats.org/officeDocument/2006/relationships/hyperlink" Target="consultantplus://offline/ref=694426EF91B5447837473FDE9A9D3853F4DC122E85F3856D80CB9C44F50E58A4D67AD9FB8956FA4CE376448Dc7l2F" TargetMode="External"/><Relationship Id="rId22" Type="http://schemas.openxmlformats.org/officeDocument/2006/relationships/hyperlink" Target="consultantplus://offline/ref=694426EF91B5447837473FDE9A9D3853F4DC122E85F3856D80CB9C44F50E58A4D67AD9FB8956FA4CE376448Dc7l6F" TargetMode="External"/><Relationship Id="rId23" Type="http://schemas.openxmlformats.org/officeDocument/2006/relationships/hyperlink" Target="consultantplus://offline/ref=694426EF91B5447837473FDE9A9D3853F4DC122E85F18D6487C89C44F50E58A4D67AD9FB8956FA4CE376448Cc7l4F" TargetMode="External"/><Relationship Id="rId24" Type="http://schemas.openxmlformats.org/officeDocument/2006/relationships/hyperlink" Target="consultantplus://offline/ref=694426EF91B5447837473FDE9A9D3853F4DC122E85F1846C82CB9C44F50E58A4D67AD9FB8956FA4CE376448Cc7l5F" TargetMode="External"/><Relationship Id="rId25" Type="http://schemas.openxmlformats.org/officeDocument/2006/relationships/hyperlink" Target="consultantplus://offline/ref=694426EF91B5447837473FDE9A9D3853F4DC122E85F3856D80CB9C44F50E58A4D67AD9FB8956FA4CE376448Dc7l6F" TargetMode="External"/><Relationship Id="rId26" Type="http://schemas.openxmlformats.org/officeDocument/2006/relationships/hyperlink" Target="consultantplus://offline/ref=694426EF91B5447837473FDE9A9D3853F4DC122E85F3856D80CB9C44F50E58A4D67AD9FB8956FA4CE376448Dc7l0F" TargetMode="External"/><Relationship Id="rId27" Type="http://schemas.openxmlformats.org/officeDocument/2006/relationships/hyperlink" Target="consultantplus://offline/ref=694426EF91B5447837473FDE9A9D3853F4DC122E85F1846C82CB9C44F50E58A4D67AD9FB8956FA4CE376448Cc7lBF" TargetMode="External"/><Relationship Id="rId28" Type="http://schemas.openxmlformats.org/officeDocument/2006/relationships/hyperlink" Target="consultantplus://offline/ref=694426EF91B5447837473FDE9A9D3853F4DC122E85F3856D80CB9C44F50E58A4D67AD9FB8956FA4CE376448Dc7l6F" TargetMode="External"/><Relationship Id="rId29" Type="http://schemas.openxmlformats.org/officeDocument/2006/relationships/hyperlink" Target="consultantplus://offline/ref=694426EF91B5447837473FDE9A9D3853F4DC122E85F3856D80CB9C44F50E58A4D67AD9FB8956FA4CE376448Dc7l6F" TargetMode="External"/><Relationship Id="rId30" Type="http://schemas.openxmlformats.org/officeDocument/2006/relationships/hyperlink" Target="consultantplus://offline/ref=694426EF91B5447837473FDE9A9D3853F4DC122E85F3856D80CB9C44F50E58A4D67AD9FB8956FA4CE376448Dc7l6F" TargetMode="External"/><Relationship Id="rId31" Type="http://schemas.openxmlformats.org/officeDocument/2006/relationships/hyperlink" Target="consultantplus://offline/ref=694426EF91B5447837473FDE9A9D3853F4DC122E85F1846C82CB9C44F50E58A4D67AD9FB8956FA4CE376448Dc7l2F" TargetMode="External"/><Relationship Id="rId32" Type="http://schemas.openxmlformats.org/officeDocument/2006/relationships/hyperlink" Target="consultantplus://offline/ref=694426EF91B5447837473FDE9A9D3853F4DC122E85F3856D80CB9C44F50E58A4D67AD9FB8956FA4CE376448Dc7l6F" TargetMode="External"/><Relationship Id="rId33" Type="http://schemas.openxmlformats.org/officeDocument/2006/relationships/hyperlink" Target="consultantplus://offline/ref=694426EF91B5447837473FDE9A9D3853F4DC122E85F589668BC89C44F50E58A4D67AD9FB8956FA4CE376448Dc7l3F" TargetMode="External"/><Relationship Id="rId34" Type="http://schemas.openxmlformats.org/officeDocument/2006/relationships/hyperlink" Target="consultantplus://offline/ref=694426EF91B5447837473FDE9A9D3853F4DC122E85F589668BC89C44F50E58A4D67AD9FB8956FA4CE376448Dc7l3F" TargetMode="External"/><Relationship Id="rId35" Type="http://schemas.openxmlformats.org/officeDocument/2006/relationships/hyperlink" Target="consultantplus://offline/ref=694426EF91B5447837473FDE9A9D3853F4DC122E85F1846C82CB9C44F50E58A4D67AD9FB8956FA4CE376448Dc7l1F" TargetMode="External"/><Relationship Id="rId36" Type="http://schemas.openxmlformats.org/officeDocument/2006/relationships/hyperlink" Target="consultantplus://offline/ref=694426EF91B5447837473FDE9A9D3853F4DC122E85F589668BC89C44F50E58A4D67AD9FB8956FA4CE376448Dc7l3F" TargetMode="External"/><Relationship Id="rId37" Type="http://schemas.openxmlformats.org/officeDocument/2006/relationships/hyperlink" Target="consultantplus://offline/ref=694426EF91B5447837473FDE9A9D3853F4DC122E85F589668BC89C44F50E58A4D67AD9FB8956FA4CE376448Dc7l3F" TargetMode="External"/><Relationship Id="rId38" Type="http://schemas.openxmlformats.org/officeDocument/2006/relationships/hyperlink" Target="consultantplus://offline/ref=694426EF91B5447837473FDE9A9D3853F4DC122E85F589668BC89C44F50E58A4D67AD9FB8956FA4CE376448Dc7l3F" TargetMode="External"/><Relationship Id="rId39" Type="http://schemas.openxmlformats.org/officeDocument/2006/relationships/hyperlink" Target="consultantplus://offline/ref=694426EF91B5447837473FDE9A9D3853F4DC122E85F3856D80CB9C44F50E58A4D67AD9FB8956FA4CE376448Dc7l7F" TargetMode="External"/><Relationship Id="rId40" Type="http://schemas.openxmlformats.org/officeDocument/2006/relationships/hyperlink" Target="consultantplus://offline/ref=694426EF91B5447837473FDE9A9D3853F4DC122E85F589668BC89C44F50E58A4D67AD9FB8956FA4CE376448Dc7l3F" TargetMode="External"/><Relationship Id="rId41" Type="http://schemas.openxmlformats.org/officeDocument/2006/relationships/hyperlink" Target="consultantplus://offline/ref=694426EF91B5447837473FDE9A9D3853F4DC122E85F589668BC89C44F50E58A4D67AD9FB8956FA4CE376448Dc7l3F" TargetMode="External"/><Relationship Id="rId42" Type="http://schemas.openxmlformats.org/officeDocument/2006/relationships/hyperlink" Target="consultantplus://offline/ref=694426EF91B5447837473FDE9A9D3853F4DC122E85F589668BC89C44F50E58A4D67AD9FB8956FA4CE376448Dc7l3F" TargetMode="External"/><Relationship Id="rId43" Type="http://schemas.openxmlformats.org/officeDocument/2006/relationships/hyperlink" Target="consultantplus://offline/ref=694426EF91B5447837473FDE9A9D3853F4DC122E85F589668BC89C44F50E58A4D67AD9FB8956FA4CE376448Dc7l3F" TargetMode="External"/><Relationship Id="rId44" Type="http://schemas.openxmlformats.org/officeDocument/2006/relationships/hyperlink" Target="consultantplus://offline/ref=694426EF91B5447837473FDE9A9D3853F4DC122E85F589668BC89C44F50E58A4D67AD9FB8956FA4CE376448Dc7l3F" TargetMode="External"/><Relationship Id="rId45" Type="http://schemas.openxmlformats.org/officeDocument/2006/relationships/hyperlink" Target="consultantplus://offline/ref=694426EF91B5447837473FDE9A9D3853F4DC122E85F589668BC89C44F50E58A4D67AD9FB8956FA4CE376448Dc7l3F" TargetMode="External"/><Relationship Id="rId46" Type="http://schemas.openxmlformats.org/officeDocument/2006/relationships/hyperlink" Target="consultantplus://offline/ref=694426EF91B5447837473FDE9A9D3853F4DC122E85F3856D80CB9C44F50E58A4D67AD9FB8956FA4CE376448Dc7l7F" TargetMode="External"/><Relationship Id="rId47" Type="http://schemas.openxmlformats.org/officeDocument/2006/relationships/hyperlink" Target="consultantplus://offline/ref=694426EF91B5447837473FDE9A9D3853F4DC122E85F589668BC89C44F50E58A4D67AD9FB8956FA4CE376448Dc7l3F" TargetMode="External"/><Relationship Id="rId48" Type="http://schemas.openxmlformats.org/officeDocument/2006/relationships/hyperlink" Target="consultantplus://offline/ref=694426EF91B5447837473FDE9A9D3853F4DC122E85F1846C82CB9C44F50E58A4D67AD9FB8956FA4CE376448Dc7l1F" TargetMode="External"/><Relationship Id="rId49" Type="http://schemas.openxmlformats.org/officeDocument/2006/relationships/hyperlink" Target="consultantplus://offline/ref=694426EF91B5447837473FDE9A9D3853F4DC122E85F3856D80CB9C44F50E58A4D67AD9FB8956FA4CE376448Dc7l7F" TargetMode="External"/><Relationship Id="rId50" Type="http://schemas.openxmlformats.org/officeDocument/2006/relationships/hyperlink" Target="consultantplus://offline/ref=694426EF91B5447837473FDE9A9D3853F4DC122E85F589668BC89C44F50E58A4D67AD9FB8956FA4CE376448Dc7l3F" TargetMode="External"/><Relationship Id="rId51" Type="http://schemas.openxmlformats.org/officeDocument/2006/relationships/hyperlink" Target="consultantplus://offline/ref=694426EF91B5447837473FDE9A9D3853F4DC122E85F589668BC89C44F50E58A4D67AD9FB8956FA4CE376448Dc7l3F" TargetMode="External"/><Relationship Id="rId52" Type="http://schemas.openxmlformats.org/officeDocument/2006/relationships/hyperlink" Target="consultantplus://offline/ref=694426EF91B5447837473FDE9A9D3853F4DC122E85F3856D80CB9C44F50E58A4D67AD9FB8956FA4CE376448Dc7l7F" TargetMode="External"/><Relationship Id="rId53" Type="http://schemas.openxmlformats.org/officeDocument/2006/relationships/hyperlink" Target="consultantplus://offline/ref=694426EF91B5447837473FDE9A9D3853F4DC122E85F589668BC89C44F50E58A4D67AD9FB8956FA4CE376448Dc7l3F" TargetMode="External"/><Relationship Id="rId54" Type="http://schemas.openxmlformats.org/officeDocument/2006/relationships/hyperlink" Target="consultantplus://offline/ref=694426EF91B5447837473FDE9A9D3853F4DC122E85F1846C82CB9C44F50E58A4D67AD9FB8956FA4CE376448Dc7l1F" TargetMode="External"/><Relationship Id="rId55" Type="http://schemas.openxmlformats.org/officeDocument/2006/relationships/hyperlink" Target="consultantplus://offline/ref=694426EF91B5447837473FDE9A9D3853F4DC122E85F1846C82CB9C44F50E58A4D67AD9FB8956FA4CE376448Dc7l6F" TargetMode="External"/><Relationship Id="rId56" Type="http://schemas.openxmlformats.org/officeDocument/2006/relationships/hyperlink" Target="consultantplus://offline/ref=694426EF91B5447837473FDE9A9D3853F4DC122E85F589668BC89C44F50E58A4D67AD9FB8956FA4CE376448Dc7l3F" TargetMode="External"/><Relationship Id="rId57" Type="http://schemas.openxmlformats.org/officeDocument/2006/relationships/hyperlink" Target="consultantplus://offline/ref=694426EF91B5447837473FDE9A9D3853F4DC122E85F589668BC89C44F50E58A4D67AD9FB8956FA4CE376448Dc7l3F" TargetMode="External"/><Relationship Id="rId58" Type="http://schemas.openxmlformats.org/officeDocument/2006/relationships/hyperlink" Target="consultantplus://offline/ref=694426EF91B5447837473FDE9A9D3853F4DC122E85F1846C82CB9C44F50E58A4D67AD9FB8956FA4CE376448Dc7l1F" TargetMode="External"/><Relationship Id="rId59" Type="http://schemas.openxmlformats.org/officeDocument/2006/relationships/hyperlink" Target="consultantplus://offline/ref=694426EF91B5447837473FDE9A9D3853F4DC122E85F589668BC89C44F50E58A4D67AD9FB8956FA4CE376448Dc7l3F" TargetMode="External"/><Relationship Id="rId60" Type="http://schemas.openxmlformats.org/officeDocument/2006/relationships/hyperlink" Target="consultantplus://offline/ref=694426EF91B5447837473FDE9A9D3853F4DC122E85F1846C82CB9C44F50E58A4D67AD9FB8956FA4CE376448Dc7l1F" TargetMode="External"/><Relationship Id="rId61" Type="http://schemas.openxmlformats.org/officeDocument/2006/relationships/hyperlink" Target="consultantplus://offline/ref=694426EF91B5447837473FDE9A9D3853F4DC122E85F1846C82CB9C44F50E58A4D67AD9FB8956FA4CE376448Dc7l1F" TargetMode="External"/><Relationship Id="rId62" Type="http://schemas.openxmlformats.org/officeDocument/2006/relationships/hyperlink" Target="consultantplus://offline/ref=694426EF91B5447837473FDE9A9D3853F4DC122E85F589668BC89C44F50E58A4D67AD9FB8956FA4CE376448Dc7l3F" TargetMode="External"/><Relationship Id="rId63" Type="http://schemas.openxmlformats.org/officeDocument/2006/relationships/hyperlink" Target="consultantplus://offline/ref=694426EF91B5447837473FDE9A9D3853F4DC122E85F1846C82CB9C44F50E58A4D67AD9FB8956FA4CE376448Dc7l1F" TargetMode="External"/><Relationship Id="rId64" Type="http://schemas.openxmlformats.org/officeDocument/2006/relationships/hyperlink" Target="consultantplus://offline/ref=694426EF91B5447837473FDE9A9D3853F4DC122E85F3856D80CB9C44F50E58A4D67AD9FB8956FA4CE376448Dc7l7F" TargetMode="External"/><Relationship Id="rId65" Type="http://schemas.openxmlformats.org/officeDocument/2006/relationships/hyperlink" Target="consultantplus://offline/ref=694426EF91B5447837473FDE9A9D3853F4DC122E85F3856D80CB9C44F50E58A4D67AD9FB8956FA4CE376448Dc7l7F" TargetMode="External"/><Relationship Id="rId66" Type="http://schemas.openxmlformats.org/officeDocument/2006/relationships/hyperlink" Target="consultantplus://offline/ref=694426EF91B5447837473FDE9A9D3853F4DC122E85F1846C82CB9C44F50E58A4D67AD9FB8956FA4CE376448Dc7l1F" TargetMode="External"/><Relationship Id="rId67" Type="http://schemas.openxmlformats.org/officeDocument/2006/relationships/hyperlink" Target="consultantplus://offline/ref=694426EF91B5447837473FDE9A9D3853F4DC122E85F3856D80CB9C44F50E58A4D67AD9FB8956FA4CE376448Dc7l7F" TargetMode="External"/><Relationship Id="rId68" Type="http://schemas.openxmlformats.org/officeDocument/2006/relationships/hyperlink" Target="consultantplus://offline/ref=694426EF91B5447837473FDE9A9D3853F4DC122E85F589668BC89C44F50E58A4D67AD9FB8956FA4CE376448Dc7l3F" TargetMode="External"/><Relationship Id="rId69" Type="http://schemas.openxmlformats.org/officeDocument/2006/relationships/hyperlink" Target="consultantplus://offline/ref=694426EF91B5447837473FDE9A9D3853F4DC122E85F1846C82CB9C44F50E58A4D67AD9FB8956FA4CE376448Dc7l7F" TargetMode="External"/><Relationship Id="rId70" Type="http://schemas.openxmlformats.org/officeDocument/2006/relationships/hyperlink" Target="consultantplus://offline/ref=694426EF91B5447837473FDE9A9D3853F4DC122E85F589668BC89C44F50E58A4D67AD9FB8956FA4CE376448Dc7l3F" TargetMode="External"/><Relationship Id="rId71" Type="http://schemas.openxmlformats.org/officeDocument/2006/relationships/hyperlink" Target="consultantplus://offline/ref=694426EF91B5447837473FDE9A9D3853F4DC122E85F3856D80CB9C44F50E58A4D67AD9FB8956FA4CE376448Dc7l7F" TargetMode="External"/><Relationship Id="rId72" Type="http://schemas.openxmlformats.org/officeDocument/2006/relationships/hyperlink" Target="consultantplus://offline/ref=694426EF91B5447837473FDE9A9D3853F4DC122E85F1846C82CB9C44F50E58A4D67AD9FB8956FA4CE376448Dc7l1F" TargetMode="External"/><Relationship Id="rId73" Type="http://schemas.openxmlformats.org/officeDocument/2006/relationships/hyperlink" Target="consultantplus://offline/ref=694426EF91B5447837473FDE9A9D3853F4DC122E85F1846C82CB9C44F50E58A4D67AD9FB8956FA4CE376448Dc7l1F" TargetMode="External"/><Relationship Id="rId74" Type="http://schemas.openxmlformats.org/officeDocument/2006/relationships/hyperlink" Target="consultantplus://offline/ref=694426EF91B5447837473FDE9A9D3853F4DC122E85F589668BC89C44F50E58A4D67AD9FB8956FA4CE376448Dc7l3F" TargetMode="External"/><Relationship Id="rId75" Type="http://schemas.openxmlformats.org/officeDocument/2006/relationships/hyperlink" Target="consultantplus://offline/ref=694426EF91B5447837473FDE9A9D3853F4DC122E85F589668BC89C44F50E58A4D67AD9FB8956FA4CE376448Dc7l3F" TargetMode="External"/><Relationship Id="rId76" Type="http://schemas.openxmlformats.org/officeDocument/2006/relationships/hyperlink" Target="consultantplus://offline/ref=694426EF91B5447837473FDE9A9D3853F4DC122E85F589668BC89C44F50E58A4D67AD9FB8956FA4CE376448Dc7l3F" TargetMode="External"/><Relationship Id="rId77" Type="http://schemas.openxmlformats.org/officeDocument/2006/relationships/hyperlink" Target="consultantplus://offline/ref=694426EF91B5447837473FDE9A9D3853F4DC122E85F589668BC89C44F50E58A4D67AD9FB8956FA4CE376448Dc7l0F" TargetMode="External"/><Relationship Id="rId78" Type="http://schemas.openxmlformats.org/officeDocument/2006/relationships/hyperlink" Target="consultantplus://offline/ref=694426EF91B5447837473FDE9A9D3853F4DC122E85F3856D80CB9C44F50E58A4D67AD9FB8956FA4CE376448Dc7l7F" TargetMode="External"/><Relationship Id="rId79" Type="http://schemas.openxmlformats.org/officeDocument/2006/relationships/hyperlink" Target="consultantplus://offline/ref=694426EF91B5447837473FDE9A9D3853F4DC122E85F589668BC89C44F50E58A4D67AD9FB8956FA4CE376448Dc7l3F" TargetMode="External"/><Relationship Id="rId80" Type="http://schemas.openxmlformats.org/officeDocument/2006/relationships/hyperlink" Target="consultantplus://offline/ref=694426EF91B5447837473FDE9A9D3853F4DC122E85F589668BC89C44F50E58A4D67AD9FB8956FA4CE376448Dc7l3F" TargetMode="External"/><Relationship Id="rId81" Type="http://schemas.openxmlformats.org/officeDocument/2006/relationships/hyperlink" Target="consultantplus://offline/ref=694426EF91B5447837473FDE9A9D3853F4DC122E85F1846C82CB9C44F50E58A4D67AD9FB8956FA4CE376448Dc7l1F" TargetMode="External"/><Relationship Id="rId82" Type="http://schemas.openxmlformats.org/officeDocument/2006/relationships/hyperlink" Target="consultantplus://offline/ref=694426EF91B5447837473FDE9A9D3853F4DC122E85F1846C82CB9C44F50E58A4D67AD9FB8956FA4CE376448Dc7l1F" TargetMode="External"/><Relationship Id="rId83" Type="http://schemas.openxmlformats.org/officeDocument/2006/relationships/hyperlink" Target="consultantplus://offline/ref=694426EF91B5447837473FDE9A9D3853F4DC122E85F3856D80CB9C44F50E58A4D67AD9FB8956FA4CE376448Dc7l7F" TargetMode="External"/><Relationship Id="rId84" Type="http://schemas.openxmlformats.org/officeDocument/2006/relationships/hyperlink" Target="consultantplus://offline/ref=694426EF91B5447837473FDE9A9D3853F4DC122E85F589668BC89C44F50E58A4D67AD9FB8956FA4CE376448Dc7l3F" TargetMode="External"/><Relationship Id="rId85" Type="http://schemas.openxmlformats.org/officeDocument/2006/relationships/hyperlink" Target="consultantplus://offline/ref=694426EF91B5447837473FDE9A9D3853F4DC122E85F589668BC89C44F50E58A4D67AD9FB8956FA4CE376448Dc7l3F" TargetMode="External"/><Relationship Id="rId86" Type="http://schemas.openxmlformats.org/officeDocument/2006/relationships/hyperlink" Target="consultantplus://offline/ref=694426EF91B5447837473FDE9A9D3853F4DC122E85F589668BC89C44F50E58A4D67AD9FB8956FA4CE376448Dc7l3F" TargetMode="External"/><Relationship Id="rId87" Type="http://schemas.openxmlformats.org/officeDocument/2006/relationships/hyperlink" Target="consultantplus://offline/ref=694426EF91B5447837473FDE9A9D3853F4DC122E85F589668BC89C44F50E58A4D67AD9FB8956FA4CE376448Dc7l3F" TargetMode="External"/><Relationship Id="rId88" Type="http://schemas.openxmlformats.org/officeDocument/2006/relationships/hyperlink" Target="consultantplus://offline/ref=694426EF91B5447837473FDE9A9D3853F4DC122E85F589668BC89C44F50E58A4D67AD9FB8956FA4CE376448Dc7l3F" TargetMode="External"/><Relationship Id="rId89" Type="http://schemas.openxmlformats.org/officeDocument/2006/relationships/hyperlink" Target="consultantplus://offline/ref=694426EF91B5447837473FDE9A9D3853F4DC122E85F1846C82CB9C44F50E58A4D67AD9FB8956FA4CE376448Dc7l6F" TargetMode="External"/><Relationship Id="rId90" Type="http://schemas.openxmlformats.org/officeDocument/2006/relationships/hyperlink" Target="consultantplus://offline/ref=694426EF91B5447837473FDE9A9D3853F4DC122E85F589668BC89C44F50E58A4D67AD9FB8956FA4CE376448Dc7l3F" TargetMode="External"/><Relationship Id="rId91" Type="http://schemas.openxmlformats.org/officeDocument/2006/relationships/hyperlink" Target="consultantplus://offline/ref=694426EF91B5447837473FDE9A9D3853F4DC122E85F1846C82CB9C44F50E58A4D67AD9FB8956FA4CE376448Dc7l6F" TargetMode="External"/><Relationship Id="rId92" Type="http://schemas.openxmlformats.org/officeDocument/2006/relationships/hyperlink" Target="consultantplus://offline/ref=694426EF91B5447837473FDE9A9D3853F4DC122E85F589668BC89C44F50E58A4D67AD9FB8956FA4CE376448Dc7l3F" TargetMode="External"/><Relationship Id="rId93" Type="http://schemas.openxmlformats.org/officeDocument/2006/relationships/hyperlink" Target="consultantplus://offline/ref=694426EF91B5447837473FDE9A9D3853F4DC122E85F589668BC89C44F50E58A4D67AD9FB8956FA4CE376448Dc7l3F" TargetMode="External"/><Relationship Id="rId94" Type="http://schemas.openxmlformats.org/officeDocument/2006/relationships/hyperlink" Target="consultantplus://offline/ref=694426EF91B5447837473FDE9A9D3853F4DC122E85F589668BC89C44F50E58A4D67AD9FB8956FA4CE376448Dc7l3F" TargetMode="External"/><Relationship Id="rId95" Type="http://schemas.openxmlformats.org/officeDocument/2006/relationships/hyperlink" Target="consultantplus://offline/ref=694426EF91B5447837473FDE9A9D3853F4DC122E85F1846C82CB9C44F50E58A4D67AD9FB8956FA4CE376448Dc7l1F" TargetMode="External"/><Relationship Id="rId96" Type="http://schemas.openxmlformats.org/officeDocument/2006/relationships/hyperlink" Target="consultantplus://offline/ref=694426EF91B5447837473FDE9A9D3853F4DC122E85F589668BC89C44F50E58A4D67AD9FB8956FA4CE376448Dc7l3F" TargetMode="External"/><Relationship Id="rId97" Type="http://schemas.openxmlformats.org/officeDocument/2006/relationships/hyperlink" Target="consultantplus://offline/ref=694426EF91B5447837473FDE9A9D3853F4DC122E85F589668BC89C44F50E58A4D67AD9FB8956FA4CE376448Dc7l3F" TargetMode="External"/><Relationship Id="rId98" Type="http://schemas.openxmlformats.org/officeDocument/2006/relationships/hyperlink" Target="consultantplus://offline/ref=694426EF91B5447837473FDE9A9D3853F4DC122E85F589668BC89C44F50E58A4D67AD9FB8956FA4CE376448Dc7l3F" TargetMode="External"/><Relationship Id="rId99" Type="http://schemas.openxmlformats.org/officeDocument/2006/relationships/hyperlink" Target="consultantplus://offline/ref=694426EF91B5447837473FDE9A9D3853F4DC122E85F589668BC89C44F50E58A4D67AD9FB8956FA4CE376448Dc7l3F" TargetMode="External"/><Relationship Id="rId100" Type="http://schemas.openxmlformats.org/officeDocument/2006/relationships/hyperlink" Target="consultantplus://offline/ref=694426EF91B5447837473FDE9A9D3853F4DC122E85F589668BC89C44F50E58A4D67AD9FB8956FA4CE376448Dc7l3F" TargetMode="External"/><Relationship Id="rId101" Type="http://schemas.openxmlformats.org/officeDocument/2006/relationships/hyperlink" Target="consultantplus://offline/ref=694426EF91B5447837473FDE9A9D3853F4DC122E85F589668BC89C44F50E58A4D67AD9FB8956FA4CE376448Dc7l3F" TargetMode="External"/><Relationship Id="rId102" Type="http://schemas.openxmlformats.org/officeDocument/2006/relationships/hyperlink" Target="consultantplus://offline/ref=694426EF91B5447837473FDE9A9D3853F4DC122E85F589668BC89C44F50E58A4D67AD9FB8956FA4CE376448Dc7l3F" TargetMode="External"/><Relationship Id="rId103" Type="http://schemas.openxmlformats.org/officeDocument/2006/relationships/hyperlink" Target="consultantplus://offline/ref=694426EF91B5447837473FDE9A9D3853F4DC122E85F589668BC89C44F50E58A4D67AD9FB8956FA4CE376448Dc7l3F" TargetMode="External"/><Relationship Id="rId104" Type="http://schemas.openxmlformats.org/officeDocument/2006/relationships/hyperlink" Target="consultantplus://offline/ref=694426EF91B5447837473FDE9A9D3853F4DC122E85F589668BC89C44F50E58A4D67AD9FB8956FA4CE376448Dc7l3F" TargetMode="External"/><Relationship Id="rId105" Type="http://schemas.openxmlformats.org/officeDocument/2006/relationships/hyperlink" Target="consultantplus://offline/ref=694426EF91B5447837473FDE9A9D3853F4DC122E85F589668BC89C44F50E58A4D67AD9FB8956FA4CE376448Dc7l3F" TargetMode="External"/><Relationship Id="rId106" Type="http://schemas.openxmlformats.org/officeDocument/2006/relationships/hyperlink" Target="consultantplus://offline/ref=694426EF91B5447837473FDE9A9D3853F4DC122E85F589668BC89C44F50E58A4D67AD9FB8956FA4CE376448Dc7l3F" TargetMode="External"/><Relationship Id="rId107" Type="http://schemas.openxmlformats.org/officeDocument/2006/relationships/hyperlink" Target="consultantplus://offline/ref=694426EF91B5447837473FDE9A9D3853F4DC122E85F589668BC89C44F50E58A4D67AD9FB8956FA4CE376448Dc7l3F" TargetMode="External"/><Relationship Id="rId108" Type="http://schemas.openxmlformats.org/officeDocument/2006/relationships/hyperlink" Target="consultantplus://offline/ref=694426EF91B5447837473FDE9A9D3853F4DC122E85F589668BC89C44F50E58A4D67AD9FB8956FA4CE376448Dc7l3F" TargetMode="External"/><Relationship Id="rId109" Type="http://schemas.openxmlformats.org/officeDocument/2006/relationships/hyperlink" Target="consultantplus://offline/ref=694426EF91B5447837473FDE9A9D3853F4DC122E85F589668BC89C44F50E58A4D67AD9FB8956FA4CE376448Dc7l3F" TargetMode="External"/><Relationship Id="rId110" Type="http://schemas.openxmlformats.org/officeDocument/2006/relationships/hyperlink" Target="consultantplus://offline/ref=694426EF91B5447837473FDE9A9D3853F4DC122E85F589668BC89C44F50E58A4D67AD9FB8956FA4CE376448Dc7l3F" TargetMode="External"/><Relationship Id="rId111" Type="http://schemas.openxmlformats.org/officeDocument/2006/relationships/hyperlink" Target="consultantplus://offline/ref=694426EF91B5447837473FDE9A9D3853F4DC122E85F1846C82CB9C44F50E58A4D67AD9FB8956FA4CE376448Dc7l6F" TargetMode="External"/><Relationship Id="rId112" Type="http://schemas.openxmlformats.org/officeDocument/2006/relationships/hyperlink" Target="consultantplus://offline/ref=694426EF91B5447837473FDE9A9D3853F4DC122E85F589668BC89C44F50E58A4D67AD9FB8956FA4CE376448Dc7l3F" TargetMode="External"/><Relationship Id="rId113" Type="http://schemas.openxmlformats.org/officeDocument/2006/relationships/hyperlink" Target="consultantplus://offline/ref=694426EF91B5447837473FDE9A9D3853F4DC122E85F589668BC89C44F50E58A4D67AD9FB8956FA4CE376448Dc7l3F" TargetMode="External"/><Relationship Id="rId114" Type="http://schemas.openxmlformats.org/officeDocument/2006/relationships/hyperlink" Target="consultantplus://offline/ref=694426EF91B5447837473FDE9A9D3853F4DC122E85F1846C82CB9C44F50E58A4D67AD9FB8956FA4CE376448Dc7l6F" TargetMode="External"/><Relationship Id="rId115" Type="http://schemas.openxmlformats.org/officeDocument/2006/relationships/hyperlink" Target="consultantplus://offline/ref=694426EF91B5447837473FDE9A9D3853F4DC122E85F1846C82CB9C44F50E58A4D67AD9FB8956FA4CE376448Dc7l1F" TargetMode="External"/><Relationship Id="rId116" Type="http://schemas.openxmlformats.org/officeDocument/2006/relationships/hyperlink" Target="consultantplus://offline/ref=694426EF91B5447837473FDE9A9D3853F4DC122E85F1846C82CB9C44F50E58A4D67AD9FB8956FA4CE376448Dc7l1F" TargetMode="External"/><Relationship Id="rId117" Type="http://schemas.openxmlformats.org/officeDocument/2006/relationships/hyperlink" Target="consultantplus://offline/ref=694426EF91B5447837473FDE9A9D3853F4DC122E85F1846C82CB9C44F50E58A4D67AD9FB8956FA4CE376448Dc7l5F" TargetMode="External"/><Relationship Id="rId118" Type="http://schemas.openxmlformats.org/officeDocument/2006/relationships/hyperlink" Target="consultantplus://offline/ref=694426EF91B5447837473FDE9A9D3853F4DC122E85F1846C82CB9C44F50E58A4D67AD9FB8956FA4CE376448Dc7l1F" TargetMode="External"/><Relationship Id="rId119" Type="http://schemas.openxmlformats.org/officeDocument/2006/relationships/hyperlink" Target="consultantplus://offline/ref=694426EF91B5447837473FDE9A9D3853F4DC122E85F3856D80CB9C44F50E58A4D67AD9FB8956FA4CE376448Dc7l7F" TargetMode="External"/><Relationship Id="rId120" Type="http://schemas.openxmlformats.org/officeDocument/2006/relationships/hyperlink" Target="consultantplus://offline/ref=694426EF91B5447837473FDE9A9D3853F4DC122E85F1846C82CB9C44F50E58A4D67AD9FB8956FA4CE376448Dc7l1F" TargetMode="External"/><Relationship Id="rId121" Type="http://schemas.openxmlformats.org/officeDocument/2006/relationships/hyperlink" Target="consultantplus://offline/ref=694426EF91B5447837473FDE9A9D3853F4DC122E85F1846C82CB9C44F50E58A4D67AD9FB8956FA4CE376448Dc7l1F" TargetMode="External"/><Relationship Id="rId122" Type="http://schemas.openxmlformats.org/officeDocument/2006/relationships/hyperlink" Target="consultantplus://offline/ref=694426EF91B5447837473FDE9A9D3853F4DC122E85F1846C82CB9C44F50E58A4D67AD9FB8956FA4CE376448Dc7l1F" TargetMode="External"/><Relationship Id="rId123" Type="http://schemas.openxmlformats.org/officeDocument/2006/relationships/hyperlink" Target="consultantplus://offline/ref=694426EF91B5447837473FDE9A9D3853F4DC122E85F1846C82CB9C44F50E58A4D67AD9FB8956FA4CE376448Dc7l1F" TargetMode="External"/><Relationship Id="rId124" Type="http://schemas.openxmlformats.org/officeDocument/2006/relationships/hyperlink" Target="consultantplus://offline/ref=694426EF91B5447837473FDE9A9D3853F4DC122E85F3856D80CB9C44F50E58A4D67AD9FB8956FA4CE376448Dc7l4F" TargetMode="External"/><Relationship Id="rId125" Type="http://schemas.openxmlformats.org/officeDocument/2006/relationships/hyperlink" Target="consultantplus://offline/ref=694426EF91B5447837473FDE9A9D3853F4DC122E85F1846C82CB9C44F50E58A4D67AD9FB8956FA4CE376448Dc7l1F" TargetMode="External"/><Relationship Id="rId126" Type="http://schemas.openxmlformats.org/officeDocument/2006/relationships/hyperlink" Target="consultantplus://offline/ref=694426EF91B5447837473FDE9A9D3853F4DC122E85F1846C82CB9C44F50E58A4D67AD9FB8956FA4CE376448Dc7l6F" TargetMode="External"/><Relationship Id="rId127" Type="http://schemas.openxmlformats.org/officeDocument/2006/relationships/hyperlink" Target="consultantplus://offline/ref=694426EF91B5447837473FDE9A9D3853F4DC122E85F1846C82CB9C44F50E58A4D67AD9FB8956FA4CE376448Dc7l1F" TargetMode="External"/><Relationship Id="rId128" Type="http://schemas.openxmlformats.org/officeDocument/2006/relationships/hyperlink" Target="consultantplus://offline/ref=694426EF91B5447837473FDE9A9D3853F4DC122E85F1846C82CB9C44F50E58A4D67AD9FB8956FA4CE376448Dc7l6F" TargetMode="External"/><Relationship Id="rId129" Type="http://schemas.openxmlformats.org/officeDocument/2006/relationships/hyperlink" Target="consultantplus://offline/ref=694426EF91B5447837473FDE9A9D3853F4DC122E85F1846C82CB9C44F50E58A4D67AD9FB8956FA4CE376448Dc7l1F" TargetMode="External"/><Relationship Id="rId130" Type="http://schemas.openxmlformats.org/officeDocument/2006/relationships/hyperlink" Target="consultantplus://offline/ref=694426EF91B5447837473FDE9A9D3853F4DC122E85F1846C82CB9C44F50E58A4D67AD9FB8956FA4CE376448Dc7l1F" TargetMode="External"/><Relationship Id="rId131" Type="http://schemas.openxmlformats.org/officeDocument/2006/relationships/hyperlink" Target="consultantplus://offline/ref=694426EF91B5447837473FDE9A9D3853F4DC122E85F1846C82CB9C44F50E58A4D67AD9FB8956FA4CE376448Dc7l1F" TargetMode="External"/><Relationship Id="rId132" Type="http://schemas.openxmlformats.org/officeDocument/2006/relationships/hyperlink" Target="consultantplus://offline/ref=694426EF91B5447837473FDE9A9D3853F4DC122E85F1846C82CB9C44F50E58A4D67AD9FB8956FA4CE376448Dc7l1F" TargetMode="External"/><Relationship Id="rId133" Type="http://schemas.openxmlformats.org/officeDocument/2006/relationships/hyperlink" Target="consultantplus://offline/ref=694426EF91B5447837473FDE9A9D3853F4DC122E85F1846C82CB9C44F50E58A4D67AD9FB8956FA4CE376448Dc7l1F" TargetMode="External"/><Relationship Id="rId134" Type="http://schemas.openxmlformats.org/officeDocument/2006/relationships/hyperlink" Target="consultantplus://offline/ref=694426EF91B5447837473FDE9A9D3853F4DC122E85F3856D80CB9C44F50E58A4D67AD9FB8956FA4CE376448Dc7l7F" TargetMode="External"/><Relationship Id="rId135" Type="http://schemas.openxmlformats.org/officeDocument/2006/relationships/hyperlink" Target="consultantplus://offline/ref=694426EF91B5447837473FDE9A9D3853F4DC122E85F1846C82CB9C44F50E58A4D67AD9FB8956FA4CE376448Dc7l1F" TargetMode="External"/><Relationship Id="rId136" Type="http://schemas.openxmlformats.org/officeDocument/2006/relationships/hyperlink" Target="consultantplus://offline/ref=694426EF91B5447837473FDE9A9D3853F4DC122E85F1846C82CB9C44F50E58A4D67AD9FB8956FA4CE376448Dc7l1F" TargetMode="External"/><Relationship Id="rId137" Type="http://schemas.openxmlformats.org/officeDocument/2006/relationships/hyperlink" Target="consultantplus://offline/ref=694426EF91B5447837473FDE9A9D3853F4DC122E85F1846C82CB9C44F50E58A4D67AD9FB8956FA4CE376448Dc7l1F" TargetMode="External"/><Relationship Id="rId138" Type="http://schemas.openxmlformats.org/officeDocument/2006/relationships/hyperlink" Target="consultantplus://offline/ref=694426EF91B5447837473FDE9A9D3853F4DC122E85F589668BC89C44F50E58A4D67AD9FB8956FA4CE376448Dc7l7F" TargetMode="External"/><Relationship Id="rId139" Type="http://schemas.openxmlformats.org/officeDocument/2006/relationships/hyperlink" Target="consultantplus://offline/ref=694426EF91B5447837473FDE9A9D3853F4DC122E85F38E6486CE9C44F50E58A4D67AD9FB8956FA4CE376448Dc7l6F" TargetMode="External"/><Relationship Id="rId140" Type="http://schemas.openxmlformats.org/officeDocument/2006/relationships/hyperlink" Target="consultantplus://offline/ref=694426EF91B5447837473FDE9A9D3853F4DC122E85F1846C82CB9C44F50E58A4D67AD9FB8956FA4CE376448Dc7lBF" TargetMode="External"/><Relationship Id="rId141" Type="http://schemas.openxmlformats.org/officeDocument/2006/relationships/hyperlink" Target="consultantplus://offline/ref=694426EF91B5447837473FDE9A9D3853F4DC122E85F1846C82CB9C44F50E58A4D67AD9FB8956FA4CE376448Ec7l3F" TargetMode="External"/><Relationship Id="rId142" Type="http://schemas.openxmlformats.org/officeDocument/2006/relationships/hyperlink" Target="consultantplus://offline/ref=694426EF91B5447837473FDE9A9D3853F4DC122E85F589668BC89C44F50E58A4D67AD9FB8956FA4CE376448Dc7l4F" TargetMode="External"/><Relationship Id="rId143" Type="http://schemas.openxmlformats.org/officeDocument/2006/relationships/hyperlink" Target="consultantplus://offline/ref=694426EF91B5447837473FDE9A9D3853F4DC122E85F589668BC89C44F50E58A4D67AD9FB8956FA4CE376448Dc7l3F" TargetMode="External"/><Relationship Id="rId144" Type="http://schemas.openxmlformats.org/officeDocument/2006/relationships/hyperlink" Target="consultantplus://offline/ref=694426EF91B5447837473FDE9A9D3853F4DC122E85F589668BC89C44F50E58A4D67AD9FB8956FA4CE376448Dc7l3F" TargetMode="External"/><Relationship Id="rId145" Type="http://schemas.openxmlformats.org/officeDocument/2006/relationships/hyperlink" Target="consultantplus://offline/ref=694426EF91B5447837473FDE9A9D3853F4DC122E85F589668BC89C44F50E58A4D67AD9FB8956FA4CE376448Dc7l3F" TargetMode="External"/><Relationship Id="rId146" Type="http://schemas.openxmlformats.org/officeDocument/2006/relationships/hyperlink" Target="consultantplus://offline/ref=694426EF91B5447837473FDE9A9D3853F4DC122E85F3856D80CB9C44F50E58A4D67AD9FB8956FA4CE376448Dc7lAF" TargetMode="External"/><Relationship Id="rId147" Type="http://schemas.openxmlformats.org/officeDocument/2006/relationships/hyperlink" Target="consultantplus://offline/ref=694426EF91B5447837473FDE9A9D3853F4DC122E85F1846C82CB9C44F50E58A4D67AD9FB8956FA4CE376448Dc7l6F" TargetMode="External"/><Relationship Id="rId148" Type="http://schemas.openxmlformats.org/officeDocument/2006/relationships/hyperlink" Target="consultantplus://offline/ref=694426EF91B5447837473FDE9A9D3853F4DC122E85F3856D80CB9C44F50E58A4D67AD9FB8956FA4CE376448Dc7lAF" TargetMode="External"/><Relationship Id="rId149" Type="http://schemas.openxmlformats.org/officeDocument/2006/relationships/hyperlink" Target="consultantplus://offline/ref=694426EF91B5447837473FDE9A9D3853F4DC122E85F1846C82CB9C44F50E58A4D67AD9FB8956FA4CE376448Ec7l0F" TargetMode="External"/><Relationship Id="rId150" Type="http://schemas.openxmlformats.org/officeDocument/2006/relationships/hyperlink" Target="consultantplus://offline/ref=694426EF91B5447837473FDE9A9D3853F4DC122E85F589668BC89C44F50E58A4D67AD9FB8956FA4CE376448Dc7l5F" TargetMode="External"/><Relationship Id="rId151" Type="http://schemas.openxmlformats.org/officeDocument/2006/relationships/hyperlink" Target="consultantplus://offline/ref=694426EF91B5447837473FDE9A9D3853F4DC122E85F589668BC89C44F50E58A4D67AD9FB8956FA4CE376448Dc7lBF" TargetMode="External"/><Relationship Id="rId152" Type="http://schemas.openxmlformats.org/officeDocument/2006/relationships/hyperlink" Target="consultantplus://offline/ref=694426EF91B5447837473FDE9A9D3853F4DC122E85F589668BC89C44F50E58A4D67AD9FB8956FA4CE376448Ec7l2F" TargetMode="External"/><Relationship Id="rId153" Type="http://schemas.openxmlformats.org/officeDocument/2006/relationships/hyperlink" Target="consultantplus://offline/ref=694426EF91B5447837473FDE9A9D3853F4DC122E85F3856D80CB9C44F50E58A4D67AD9FB8956FA4CE376448Dc7lBF" TargetMode="External"/><Relationship Id="rId154" Type="http://schemas.openxmlformats.org/officeDocument/2006/relationships/hyperlink" Target="consultantplus://offline/ref=694426EF91B5447837473FDE9A9D3853F4DC122E85F18D6487C89C44F50E58A4D67AD9FB8956FA4CE376448Cc7lAF" TargetMode="External"/><Relationship Id="rId155" Type="http://schemas.openxmlformats.org/officeDocument/2006/relationships/hyperlink" Target="consultantplus://offline/ref=694426EF91B5447837473FDE9A9D3853F4DC122E85F589668BC89C44F50E58A4D67AD9FB8956FA4CE376448Ec7l3F" TargetMode="External"/><Relationship Id="rId156" Type="http://schemas.openxmlformats.org/officeDocument/2006/relationships/hyperlink" Target="consultantplus://offline/ref=694426EF91B5447837473FDE9A9D3853F4DC122E85F3856D80CB9C44F50E58A4D67AD9FB8956FA4CE376448Ec7l2F" TargetMode="External"/><Relationship Id="rId157" Type="http://schemas.openxmlformats.org/officeDocument/2006/relationships/hyperlink" Target="consultantplus://offline/ref=694426EF91B54478374721D38CF16659F7D6452285F28633DF9A9A13AAc5lEF" TargetMode="External"/><Relationship Id="rId158" Type="http://schemas.openxmlformats.org/officeDocument/2006/relationships/hyperlink" Target="consultantplus://offline/ref=694426EF91B54478374721D38CF16659F7D6452285F28633DF9A9A13AAc5lEF" TargetMode="External"/><Relationship Id="rId159" Type="http://schemas.openxmlformats.org/officeDocument/2006/relationships/hyperlink" Target="consultantplus://offline/ref=694426EF91B5447837473FDE9A9D3853F4DC122E85F3856D80CB9C44F50E58A4D67AD9FB8956FA4CE376448Ec7l4F" TargetMode="External"/><Relationship Id="rId160" Type="http://schemas.openxmlformats.org/officeDocument/2006/relationships/hyperlink" Target="consultantplus://offline/ref=694426EF91B5447837473FDE9A9D3853F4DC122E85F3856D80CB9C44F50E58A4D67AD9FB8956FA4CE376448Ec7l5F" TargetMode="External"/><Relationship Id="rId161" Type="http://schemas.openxmlformats.org/officeDocument/2006/relationships/hyperlink" Target="consultantplus://offline/ref=694426EF91B5447837473FDE9A9D3853F4DC122E85F3856D80CB9C44F50E58A4D67AD9FB8956FA4CE376448Fc7l1F" TargetMode="External"/><Relationship Id="rId162" Type="http://schemas.openxmlformats.org/officeDocument/2006/relationships/hyperlink" Target="consultantplus://offline/ref=694426EF91B5447837473FDE9A9D3853F4DC122E85F18D6487C89C44F50E58A4D67AD9FB8956FA4CE376448Cc7lAF" TargetMode="External"/><Relationship Id="rId163" Type="http://schemas.openxmlformats.org/officeDocument/2006/relationships/hyperlink" Target="consultantplus://offline/ref=694426EF91B5447837473FDE9A9D3853F4DC122E85F589668BC89C44F50E58A4D67AD9FB8956FA4CE376448Ec7l0F" TargetMode="External"/><Relationship Id="rId164" Type="http://schemas.openxmlformats.org/officeDocument/2006/relationships/hyperlink" Target="consultantplus://offline/ref=694426EF91B54478374721D38CF16659F7D6452285F28633DF9A9A13AAc5lEF" TargetMode="External"/><Relationship Id="rId165" Type="http://schemas.openxmlformats.org/officeDocument/2006/relationships/hyperlink" Target="consultantplus://offline/ref=694426EF91B5447837473FDE9A9D3853F4DC122E85F3856D80CB9C44F50E58A4D67AD9FB8956FA4CE376448Fc7l1F" TargetMode="External"/><Relationship Id="rId166" Type="http://schemas.openxmlformats.org/officeDocument/2006/relationships/hyperlink" Target="consultantplus://offline/ref=694426EF91B5447837473FDE9A9D3853F4DC122E85F589668BC89C44F50E58A4D67AD9FB8956FA4CE376448Ec7l7F" TargetMode="External"/><Relationship Id="rId167" Type="http://schemas.openxmlformats.org/officeDocument/2006/relationships/hyperlink" Target="consultantplus://offline/ref=694426EF91B5447837473FDE9A9D3853F4DC122E85F589668BC89C44F50E58A4D67AD9FB8956FA4CE376448Ec7lBF" TargetMode="External"/><Relationship Id="rId168" Type="http://schemas.openxmlformats.org/officeDocument/2006/relationships/hyperlink" Target="consultantplus://offline/ref=694426EF91B5447837473FDE9A9D3853F4DC122E85F3856D80CB9C44F50E58A4D67AD9FB8956FA4CE376448Fc7l6F" TargetMode="External"/><Relationship Id="rId169" Type="http://schemas.openxmlformats.org/officeDocument/2006/relationships/hyperlink" Target="consultantplus://offline/ref=694426EF91B5447837473FDE9A9D3853F4DC122E85F589668BC89C44F50E58A4D67AD9FB8956FA4CE376448Fc7l0F" TargetMode="External"/><Relationship Id="rId170" Type="http://schemas.openxmlformats.org/officeDocument/2006/relationships/hyperlink" Target="consultantplus://offline/ref=694426EF91B5447837473FDE9A9D3853F4DC122E85F589668BC89C44F50E58A4D67AD9FB8956FA4CE376448Fc7l7F" TargetMode="External"/><Relationship Id="rId171" Type="http://schemas.openxmlformats.org/officeDocument/2006/relationships/hyperlink" Target="consultantplus://offline/ref=694426EF91B5447837473FDE9A9D3853F4DC122E85F589668BC89C44F50E58A4D67AD9FB8956FA4CE376448Fc7lAF" TargetMode="External"/><Relationship Id="rId172" Type="http://schemas.openxmlformats.org/officeDocument/2006/relationships/hyperlink" Target="consultantplus://offline/ref=694426EF91B5447837473FDE9A9D3853F4DC122E85F589668BC89C44F50E58A4D67AD9FB8956FA4CE3764488c7l3F" TargetMode="External"/><Relationship Id="rId173" Type="http://schemas.openxmlformats.org/officeDocument/2006/relationships/hyperlink" Target="consultantplus://offline/ref=694426EF91B5447837473FDE9A9D3853F4DC122E85F589668BC89C44F50E58A4D67AD9FB8956FA4CE3764488c7l6F" TargetMode="External"/><Relationship Id="rId174" Type="http://schemas.openxmlformats.org/officeDocument/2006/relationships/hyperlink" Target="consultantplus://offline/ref=694426EF91B5447837473FDE9A9D3853F4DC122E85F589668BC89C44F50E58A4D67AD9FB8956FA4CE3764488c7l5F" TargetMode="External"/><Relationship Id="rId175" Type="http://schemas.openxmlformats.org/officeDocument/2006/relationships/hyperlink" Target="consultantplus://offline/ref=694426EF91B5447837473FDE9A9D3853F4DC122E85F589668BC89C44F50E58A4D67AD9FB8956FA4CE3764489c7l2F" TargetMode="External"/><Relationship Id="rId176" Type="http://schemas.openxmlformats.org/officeDocument/2006/relationships/hyperlink" Target="consultantplus://offline/ref=694426EF91B5447837473FDE9A9D3853F4DC122E85F3856D80CB9C44F50E58A4D67AD9FB8956FA4CE376448Fc7l7F" TargetMode="External"/><Relationship Id="rId177" Type="http://schemas.openxmlformats.org/officeDocument/2006/relationships/hyperlink" Target="consultantplus://offline/ref=694426EF91B54478374721D38CF16659F4DF452B85F58633DF9A9A13AAc5lEF" TargetMode="External"/><Relationship Id="rId178" Type="http://schemas.openxmlformats.org/officeDocument/2006/relationships/hyperlink" Target="consultantplus://offline/ref=694426EF91B5447837473FDE9A9D3853F4DC122E86F68C6186CA9C44F50E58A4D6c7lAF" TargetMode="External"/><Relationship Id="rId179" Type="http://schemas.openxmlformats.org/officeDocument/2006/relationships/hyperlink" Target="consultantplus://offline/ref=694426EF91B54478374721D38CF16659F4DF452B85F58633DF9A9A13AAc5lEF" TargetMode="External"/><Relationship Id="rId180" Type="http://schemas.openxmlformats.org/officeDocument/2006/relationships/hyperlink" Target="consultantplus://offline/ref=694426EF91B5447837473FDE9A9D3853F4DC122E86F68C6186CA9C44F50E58A4D6c7lAF" TargetMode="External"/><Relationship Id="rId181" Type="http://schemas.openxmlformats.org/officeDocument/2006/relationships/hyperlink" Target="consultantplus://offline/ref=694426EF91B5447837473FDE9A9D3853F4DC122E85F3856D80CB9C44F50E58A4D67AD9FB8956FA4CE376448Fc7l4F" TargetMode="External"/><Relationship Id="rId182" Type="http://schemas.openxmlformats.org/officeDocument/2006/relationships/hyperlink" Target="consultantplus://offline/ref=694426EF91B5447837473FDE9A9D3853F4DC122E85F589668BC89C44F50E58A4D67AD9FB8956FA4CE3764489c7l6F" TargetMode="External"/><Relationship Id="rId183" Type="http://schemas.openxmlformats.org/officeDocument/2006/relationships/hyperlink" Target="consultantplus://offline/ref=694426EF91B5447837473FDE9A9D3853F4DC122E85F589668BC89C44F50E58A4D67AD9FB8956FA4CE3764489c7l4F" TargetMode="External"/><Relationship Id="rId184" Type="http://schemas.openxmlformats.org/officeDocument/2006/relationships/hyperlink" Target="consultantplus://offline/ref=694426EF91B5447837473FDE9A9D3853F4DC122E85FF856481C79C44F50E58A4D67AD9FB8956FA4CE376448Dc7l1F" TargetMode="External"/><Relationship Id="rId185" Type="http://schemas.openxmlformats.org/officeDocument/2006/relationships/hyperlink" Target="consultantplus://offline/ref=694426EF91B5447837473FDE9A9D3853F4DC122E85F3856D80CB9C44F50E58A4D67AD9FB8956FA4CE3764488c7l0F" TargetMode="External"/><Relationship Id="rId186" Type="http://schemas.openxmlformats.org/officeDocument/2006/relationships/hyperlink" Target="consultantplus://offline/ref=694426EF91B5447837473FDE9A9D3853F4DC122E85F18E6085C99C44F50E58A4D67AD9FB8956FA4CE376448Cc7l7F" TargetMode="External"/><Relationship Id="rId187" Type="http://schemas.openxmlformats.org/officeDocument/2006/relationships/hyperlink" Target="consultantplus://offline/ref=694426EF91B5447837473FDE9A9D3853F4DC122E85F08B6684C5C14EFD5754A6cDl1F" TargetMode="External"/><Relationship Id="rId188" Type="http://schemas.openxmlformats.org/officeDocument/2006/relationships/hyperlink" Target="consultantplus://offline/ref=694426EF91B5447837473FDE9A9D3853F4DC122E85F08B6684C5C14EFD5754A6cDl1F" TargetMode="External"/><Relationship Id="rId189" Type="http://schemas.openxmlformats.org/officeDocument/2006/relationships/hyperlink" Target="consultantplus://offline/ref=694426EF91B54478374721D38CF16659F7D74D2480F48633DF9A9A13AAc5lEF" TargetMode="External"/><Relationship Id="rId190" Type="http://schemas.openxmlformats.org/officeDocument/2006/relationships/hyperlink" Target="consultantplus://offline/ref=694426EF91B5447837473FDE9A9D3853F4DC122E86F68C6186CA9C44F50E58A4D67AD9FB8956FA4CE376458Cc7l1F" TargetMode="External"/><Relationship Id="rId191" Type="http://schemas.openxmlformats.org/officeDocument/2006/relationships/fontTable" Target="fontTable.xml"/><Relationship Id="rId192" Type="http://schemas.openxmlformats.org/officeDocument/2006/relationships/settings" Target="settings.xml"/><Relationship Id="rId19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80</Pages>
  <Words>20266</Words>
  <Characters>115517</Characters>
  <CharactersWithSpaces>135512</CharactersWithSpaces>
  <Paragraphs>27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37:00Z</dcterms:created>
  <dc:creator>Мокрушина А.А.</dc:creator>
  <dc:description/>
  <dc:language>en-US</dc:language>
  <cp:lastModifiedBy>Мокрушина А.А.</cp:lastModifiedBy>
  <dcterms:modified xsi:type="dcterms:W3CDTF">2017-07-25T05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