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проведения плановой выездной проверки в сфере закупок</w:t>
        <w:br/>
        <w:t xml:space="preserve"> в отделе записи актов гражданского состояния города Североуральска Свердловской област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соответствии со статьей 100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ами Управления записи актов гражданского состояния Свердловской области от 09.12.2020 </w:t>
        <w:br/>
        <w:t xml:space="preserve">№ 127 «Об утверждении плана проведения проверок ведомственного контроля </w:t>
        <w:br/>
        <w:t xml:space="preserve">в сфере закупок для обеспечения нужд Свердловской области в сфере регистрации актов гражданского состояния на первое полугодие 2021 года» и от 12.03.2021 </w:t>
        <w:br/>
        <w:t>№ 13 «О проведении плановой выездной проверки в сфере закупок в отделе записи актов гражданского состояния города Североуральска Свердловской области» проведена плановая выездная проверка в сфере закупок в отделе записи актов гражданского состояния города Североуральска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Цель проведения проверки: предупреждение, выявление и пресечение нарушений законодательства Российской Федерации о контрактной системе </w:t>
        <w:br/>
        <w:t>в сфере закупок товаров, работ, услуг и иных нормативных правовых актов в сфере зак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 результатам ведомственного контроля в деятельности Отдела выявлены следующие недостатки: заключенные в проверяемом периоде договоры на основании п. 4 ч. 1. ст. 93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не содержат идентификационный код закупки и положения о твердости цены, а также  </w:t>
      </w:r>
      <w:r>
        <w:rPr>
          <w:rFonts w:cs="Liberation Serif" w:ascii="Liberation Serif" w:hAnsi="Liberation Serif"/>
          <w:sz w:val="28"/>
          <w:szCs w:val="28"/>
        </w:rPr>
        <w:t>установлено условие автоматической пролонг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435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435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1</Pages>
  <Words>248</Words>
  <Characters>1419</Characters>
  <CharactersWithSpaces>16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55:00Z</dcterms:created>
  <dc:creator>Воробьева Марина Галимжановна</dc:creator>
  <dc:description/>
  <dc:language>en-US</dc:language>
  <cp:lastModifiedBy>Верхотуров Вячеслав Сергеевич</cp:lastModifiedBy>
  <cp:lastPrinted>2021-04-05T04:34:00Z</cp:lastPrinted>
  <dcterms:modified xsi:type="dcterms:W3CDTF">2021-04-05T04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