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Управление записи актов гражданского состояния Свердловской области сообщает о том, что второй этап (тестирование, индивидуальное собеседование) конкурса состо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3 апреля 2021 года в 10.0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на включение в кадровый резер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ля замещения вакантной должности государственной гражданской службы Свердловской области в Управлении записи актов гражданского состояния Свердловской области –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главного и ведущег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пециалиста отдела правовой, организационной работы, государственной службы и кадро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(в сфере кадровой работы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Управления записи актов гражданского состояния Свердловской области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Конкурс состоится по адресу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Свердловская обл., г. Екатеринбург, </w:t>
        <w:br/>
        <w:t xml:space="preserve">пл. Октябрьская д. 3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 этаж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7:00Z</dcterms:created>
  <dc:creator>Белов С.А.</dc:creator>
  <dc:description/>
  <dc:language>en-US</dc:language>
  <cp:lastModifiedBy>Карова Оксана Ивановна</cp:lastModifiedBy>
  <cp:lastPrinted>2021-04-14T17:37:00Z</cp:lastPrinted>
  <dcterms:modified xsi:type="dcterms:W3CDTF">2021-04-14T12:37:00Z</dcterms:modified>
  <cp:revision>2</cp:revision>
  <dc:subject/>
  <dc:title/>
</cp:coreProperties>
</file>