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ндидатов, допущенных ко второму этапу конкурса на включение в кадровый резерв для замещения вакантных должностей государственной гражданской службы Свердловской области в Управлении записи актов гражданского состояния Свердловской области – главного и ведущего специалиста отдела правовой, организационной работы, государственной службы и кадров Управления записи актов гражданского состояния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убкова О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ердышева Ю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ргеева Т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аб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фанасьева С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пирина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лейкин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утаева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расова Е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лубев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апитонова Л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ебенщикова М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ломеина О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ежнина В.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люхина В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моленцева А.Г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21:00Z</dcterms:created>
  <dc:creator>PospelovaOR</dc:creator>
  <dc:description/>
  <cp:keywords/>
  <dc:language>en-US</dc:language>
  <cp:lastModifiedBy>Салихова Сабина Азатовна</cp:lastModifiedBy>
  <cp:lastPrinted>2021-04-14T17:45:00Z</cp:lastPrinted>
  <dcterms:modified xsi:type="dcterms:W3CDTF">2021-04-16T06:21:00Z</dcterms:modified>
  <cp:revision>2</cp:revision>
  <dc:subject/>
  <dc:title>Кировский районный суд г</dc:title>
</cp:coreProperties>
</file>