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</w:t>
      </w:r>
    </w:p>
    <w:p>
      <w:pPr>
        <w:pStyle w:val="Style18"/>
        <w:widowControl/>
        <w:spacing w:before="0" w:after="0"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дения плановой выездной проверки в сфере закупок</w:t>
      </w:r>
    </w:p>
    <w:p>
      <w:pPr>
        <w:pStyle w:val="Normal"/>
        <w:keepLines/>
        <w:suppressAutoHyphens w:val="true"/>
        <w:spacing w:before="0" w:after="200"/>
        <w:contextualSpacing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отделе записи актов гражданского состояния Чкаловского района города Екатеринбурга Свердловской области </w:t>
      </w:r>
    </w:p>
    <w:p>
      <w:pPr>
        <w:pStyle w:val="Style18"/>
        <w:widowControl/>
        <w:spacing w:before="0" w:after="0"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 (далее – Закон </w:t>
        <w:br/>
        <w:t xml:space="preserve">о контрактной системе), приказами Управления записи актов гражданского состояния Свердловской области от 13.06.2019 № 60 «Об утверждении плана проведения проверок ведомственного контроля в сфере закупок для обеспечения нужд Свердловской области в сфере регистрации актов гражданского состояния на второе полугодие 2019 года» и от 27.09.2019 № 103 «О проведении плановой выездной проверки в сфере закупок в отделе записи актов гражданского состояния Чкаловского района города Екатеринбурга Свердловской области» проведена плановая выездная проверка в сфере закупок в отделе записи актов гражданского состояния Чкаловского района города Екатеринбурга Свердловской области (далее – Отде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Цель проведения проверки: предупреждение, выявление и пресечение нарушений законодательства Российской Федерации о контрактной системе в сфере закупок товаров, работ, услуг и иных нормативных правовых актов в сфере закупок.</w:t>
      </w:r>
    </w:p>
    <w:p>
      <w:pPr>
        <w:pStyle w:val="P3"/>
        <w:shd w:val="clear" w:color="auto" w:fill="FFFFFF"/>
        <w:spacing w:beforeAutospacing="0" w:before="0" w:afterAutospacing="0" w:after="0"/>
        <w:ind w:right="-14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результате проверки установлены факты несвоевременного направления информации о заключенном контракте и об исполнении контракта в реестр контрактов. </w:t>
      </w:r>
    </w:p>
    <w:p>
      <w:pPr>
        <w:pStyle w:val="Normal"/>
        <w:keepLines/>
        <w:tabs>
          <w:tab w:val="clear" w:pos="708"/>
          <w:tab w:val="left" w:pos="9922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 целью принятия решения о наличии (отсутствии) в действиях заказчика (отдела записи актов гражданского состояния Чкаловского района города Екатеринбурга Свердловской области) нарушений Закона о контрактной системе акт проверки направлен в Министерство финансов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Futuris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84195042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5775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15775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157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"/>
    <w:basedOn w:val="Normal"/>
    <w:semiHidden/>
    <w:qFormat/>
    <w:rsid w:val="00f67b20"/>
    <w:pPr>
      <w:numPr>
        <w:ilvl w:val="0"/>
        <w:numId w:val="1"/>
      </w:num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 w:customStyle="1">
    <w:name w:val="Обычный—.њЌ?"/>
    <w:qFormat/>
    <w:rsid w:val="00d301fe"/>
    <w:pPr>
      <w:widowControl w:val="false"/>
      <w:bidi w:val="0"/>
      <w:spacing w:lineRule="auto" w:line="240" w:before="120" w:after="0"/>
      <w:ind w:firstLine="567"/>
      <w:jc w:val="both"/>
    </w:pPr>
    <w:rPr>
      <w:rFonts w:ascii="Futuris" w:hAnsi="Futuris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6f527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57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1577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51577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3" w:customStyle="1">
    <w:name w:val="p3"/>
    <w:basedOn w:val="Normal"/>
    <w:qFormat/>
    <w:rsid w:val="00fb25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F328B88-188F-48EA-BD3C-B37E9C78F7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61</Words>
  <Characters>1488</Characters>
  <CharactersWithSpaces>1746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24:00Z</dcterms:created>
  <dc:creator>Васильева Татьяна Павловна</dc:creator>
  <dc:description/>
  <dc:language>en-US</dc:language>
  <cp:lastModifiedBy>Морозова Татьяна Павловна</cp:lastModifiedBy>
  <cp:lastPrinted>2019-12-05T12:25:00Z</cp:lastPrinted>
  <dcterms:modified xsi:type="dcterms:W3CDTF">2019-12-06T06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