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зультатах проведения плановой выездной проверки в сфере закупок</w:t>
        <w:br/>
        <w:t xml:space="preserve"> в отделе записи актов гражданского состояния Верх-Исетского района города Екатеринбурга Свердлов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о статьей 100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ами Управления записи актов гражданского состояния Свердловской области от 03.12.2019 № 135 «Об утверждении плана проведения проверок ведомственного контроля в сфере закупок для обеспечения нужд Свердловской области в сфере регистрации актов гражданского состояния на первое полугодие 2020 года» и от 29.01.2020 </w:t>
        <w:br/>
        <w:t>№ 13 «О проведении плановой выездной проверки в сфере закупок в отделе записи актов гражданского состояния Верх-Исетского района города Екатеринбурга Свердловской области» проведена плановая выездная проверка в сфере закупок</w:t>
        <w:br/>
        <w:t xml:space="preserve"> в отделе записи актов гражданского состояния Верх-Исетского района города Екатеринбурга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Цель проведения проверки: предупреждение, выявление и пресечение нарушений законодательства Российской Федерации о контрактной системе </w:t>
        <w:br/>
        <w:t>в сфере закупок товаров, работ, услуг и иных нормативных правовых актов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 результатам ведомственного контроля в деятельности Отдела выявлены следующие недостатки: контракты содержат требования к определению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.</w:t>
      </w:r>
      <w:bookmarkStart w:id="0" w:name="_GoBack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35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3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239</Words>
  <Characters>1366</Characters>
  <CharactersWithSpaces>16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5:00Z</dcterms:created>
  <dc:creator>Воробьева Марина Галимжановна</dc:creator>
  <dc:description/>
  <dc:language>en-US</dc:language>
  <cp:lastModifiedBy>Воробьева Марина Галимжановна</cp:lastModifiedBy>
  <cp:lastPrinted>2020-05-08T05:40:00Z</cp:lastPrinted>
  <dcterms:modified xsi:type="dcterms:W3CDTF">2020-05-08T05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