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 результатах проведения плановой выездной проверки в сфере закупок</w:t>
        <w:br/>
        <w:t xml:space="preserve"> в отделе записи актов гражданского состояния поселка Свободного Свердловской области.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В соответствии со статьей 100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приказами Управления записи актов гражданского состояния Свердловской области от 14.05.2020 </w:t>
        <w:br/>
        <w:t xml:space="preserve">№ 61 «Об утверждении плана проведения проверок ведомственного контроля </w:t>
        <w:br/>
        <w:t xml:space="preserve">в сфере закупок для обеспечения нужд Свердловской области в сфере регистрации актов гражданского состояния на второе полугодие 2020 года» и от 10.08.2020 </w:t>
        <w:br/>
        <w:t>№ 93 «О проведении плановой выездной проверки в сфере закупок в отделе записи актов гражданского состояния поселка Свободного Свердловской области» проведена плановая выездная проверка в сфере закупок в отделе записи актов гражданского состояния поселка Свободного Свердл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Цель проведения проверки: предупреждение, выявление и пресечение нарушений законодательства Российской Федерации о контрактной системе </w:t>
        <w:br/>
        <w:t>в сфере закупок товаров, работ, услуг и иных нормативных правовых актов в сфере закуп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По результатам ведомственного контроля в деятельности Отдела выявлены следующие недостатки: заключенные в проверяемом периоде договоры на основании п. 4 ч. 1. ст. 93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не содержат идентификационный код закупки и положения о твердости цены.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44352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4435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  <Pages>1</Pages>
  <Words>239</Words>
  <Characters>1363</Characters>
  <CharactersWithSpaces>159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4:55:00Z</dcterms:created>
  <dc:creator>Воробьева Марина Галимжановна</dc:creator>
  <dc:description/>
  <dc:language>en-US</dc:language>
  <cp:lastModifiedBy>Верхотуров Вячеслав Сергеевич</cp:lastModifiedBy>
  <cp:lastPrinted>2020-09-16T05:45:00Z</cp:lastPrinted>
  <dcterms:modified xsi:type="dcterms:W3CDTF">2020-09-16T05:4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